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isen verslagleggi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578"/>
        <w:gridCol w:w="2538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ar let je o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sen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elpagin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onderwer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aam schrijver+studentnummer o1ic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aam doc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aam mod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pdrachtgever (bedrijf of schoo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leverd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oto over het onderwer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gen invulling (geen wordart)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orwoord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hierin vertel je de aanleiding voor het maken van het verslag. Eventueel stel je jezelf er in voor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ze bladzijde heeft geen paginanummering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houdsopgav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Net overzicht met alle onderdelen en paginanummers. (Deze maak je automatisch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hts onderin pagina x van y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eiding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Wat behandel je in je verslag per hoofdstu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uitwerking van het thema of vraagstell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gebruik van alinea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iste letterty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oed leesbare zin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ot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conclus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eantwoording vraagstell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urlijs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bronnenlijst met daarop alle bronnen die je hebt gebruikt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jlage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genumme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tj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assend binnen a4 forma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nummering van de pagina’s gaat ook hier door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mee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juridische nummeringsstij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hoofdstu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Paragraaf 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ubparagraaf 1.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&lt;10 schrijffou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een doorgestreepte zi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een kopie van internet, maar in eigen woo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verslag moet op niveau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Arial 12p voor de gewone tek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Arial 14 pt </w:t>
            </w:r>
            <w:r>
              <w:rPr>
                <w:b/>
              </w:rPr>
              <w:t xml:space="preserve">vet </w:t>
            </w:r>
            <w:r>
              <w:rPr/>
              <w:t>voor hoofdstuktekst (auto layo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rial 10pt voor bijschrift plaatj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aginanummering (10pt aria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 een mapje of digitaal inleveren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81980</wp:posOffset>
          </wp:positionH>
          <wp:positionV relativeFrom="paragraph">
            <wp:posOffset>-220980</wp:posOffset>
          </wp:positionV>
          <wp:extent cx="789305" cy="84074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tekstChar">
    <w:name w:val="Koptekst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8:00Z</dcterms:created>
  <dc:creator>Saskia Wiegers</dc:creator>
  <dc:description/>
  <dc:language>en-US</dc:language>
  <cp:lastModifiedBy>Saskia Wiegers</cp:lastModifiedBy>
  <dcterms:modified xsi:type="dcterms:W3CDTF">2014-09-16T08:30:00Z</dcterms:modified>
  <cp:revision>2</cp:revision>
  <dc:subject/>
  <dc:title/>
</cp:coreProperties>
</file>