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nderzoek Biotische en abiotische factoren: Zonlicht</w:t>
      </w:r>
    </w:p>
    <w:p>
      <w:pPr>
        <w:pStyle w:val="Geenafstan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nderzoeksvraag: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elke invloed heeft zonlicht op de groei van bladeren en/of naalden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t verwacht je (hypothese)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:</w:t>
      </w:r>
    </w:p>
    <w:p>
      <w:pPr>
        <w:pStyle w:val="Geenafstan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chaartje of keukenmesje</w:t>
      </w:r>
    </w:p>
    <w:p>
      <w:pPr>
        <w:pStyle w:val="Geenafstan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ompas</w:t>
      </w:r>
    </w:p>
    <w:p>
      <w:pPr>
        <w:pStyle w:val="Geenafstan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wee plastic zakken met etiket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: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uiten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oek een vrijstaande grote struik of een kleine boom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paal de ZW kant en de NO kant van de een boom of struik met behulp van de kompas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rzamel tenminste 20 zonnebladeren van de ZW kant aan de buitenkant van de kroon) en 20 schaduwbladeren (op NO, binnenkant van de kruin) verzamelen. Je kunt eventueel ook naalden verzamelen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oe de verzamelde bladeren in een zak en merk de zak. 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innen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et de lengtes en de breedtes van de bladeren.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rf het aantal bladeren bij de bijpassende lengte- en breedte categorie. Noteer de uitkomsten in de tabel.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ak van de gegevens een staafdiagram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>Resultaten:</w:t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103"/>
        <w:gridCol w:w="1220"/>
        <w:gridCol w:w="2539"/>
        <w:gridCol w:w="868"/>
        <w:gridCol w:w="703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tecategorieë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edtecategorieë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m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 m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m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1 m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5 mm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 m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40 mm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 m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5 m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m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-50 m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1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6365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afdiagram</w:t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at is het antwoord op de onderzoeksvraag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Maak nu een verslag van het onderzoek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Gebruik de indeling op de volgende pagina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Beoordeel eerst zelf het onderzoeksverslag en laat het dan beoordelen door jullie docen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zoeksverslag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 xml:space="preserve">Onderzoeksvraag: </w:t>
      </w:r>
      <w:r>
        <w:rPr>
          <w:sz w:val="20"/>
          <w:szCs w:val="20"/>
        </w:rPr>
        <w:t xml:space="preserve">Wat ga je onderzoeken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ypothese: </w:t>
      </w:r>
      <w:r>
        <w:rPr>
          <w:sz w:val="20"/>
          <w:szCs w:val="20"/>
        </w:rPr>
        <w:t>Wat verwacht je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rkwijze – Materiaal: </w:t>
      </w:r>
      <w:r>
        <w:rPr>
          <w:sz w:val="20"/>
          <w:szCs w:val="20"/>
        </w:rPr>
        <w:t>Wat heb je nodig om het onderzoek uit te voeren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erkwijze – Methode: </w:t>
      </w:r>
      <w:r>
        <w:rPr>
          <w:sz w:val="20"/>
          <w:szCs w:val="20"/>
        </w:rPr>
        <w:t>Hoe ga je het onderzoek uitvoeren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sultaten: </w:t>
      </w:r>
      <w:r>
        <w:rPr>
          <w:sz w:val="20"/>
          <w:szCs w:val="20"/>
        </w:rPr>
        <w:t>Wa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heb je waargenomen? Verwerk je resultaten in een staafdiagram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 xml:space="preserve">Conclusie: </w:t>
      </w:r>
      <w:r>
        <w:rPr>
          <w:sz w:val="20"/>
          <w:szCs w:val="20"/>
        </w:rPr>
        <w:t xml:space="preserve">Wat is het antwoord op de onderzoeksvraag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Klopt het met je hypothese?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Kun je de conclusie verklaren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oordeling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Vul hieronder samen jullie beoordeling in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134"/>
        <w:gridCol w:w="992"/>
        <w:gridCol w:w="1280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l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lag heeft een titel.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Lepelaars VMBO KGT 3/4 | Biotische en abiotische factoren | Werkblad Zonlich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2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1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4-30T11:25:00Z</dcterms:modified>
  <cp:revision>6</cp:revision>
  <dc:subject/>
  <dc:title/>
</cp:coreProperties>
</file>