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43446982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4247733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557521947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946273302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06910466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87011329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05509661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396596481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716015181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