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64962116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03887479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154246023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734120667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81376738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23059963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8581350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33861105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501635140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