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73233927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100539660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698444940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301298182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16573217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45552428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540809572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27669661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8811930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