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28276551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77881568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565674188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038272940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07998143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02444516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98295280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37204680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542796736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