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nstructie video paarden poetsen; dekens en band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ntwoordt, na het bekijken van de instructievideo, de volgende vrag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 deken afnem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Als je een deken afneemt van een paard begin je altijd met het openmaken van de achterste sluitingen. Waarom is dit zo belangrijk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In welke juiste volgorde moet de sluitingen van de deken worden losgemaakt?</w:t>
      </w:r>
    </w:p>
    <w:p>
      <w:pPr>
        <w:pStyle w:val="Normal"/>
        <w:numPr>
          <w:ilvl w:val="1"/>
          <w:numId w:val="8"/>
        </w:numPr>
        <w:rPr/>
      </w:pPr>
      <w:r>
        <w:rPr/>
        <w:t>Singels, achterste sluitingen, frontsluiting</w:t>
      </w:r>
    </w:p>
    <w:p>
      <w:pPr>
        <w:pStyle w:val="Normal"/>
        <w:numPr>
          <w:ilvl w:val="1"/>
          <w:numId w:val="8"/>
        </w:numPr>
        <w:rPr/>
      </w:pPr>
      <w:r>
        <w:rPr/>
        <w:t>Achterste sluitingen, singels, frontsluiting</w:t>
      </w:r>
    </w:p>
    <w:p>
      <w:pPr>
        <w:pStyle w:val="Normal"/>
        <w:numPr>
          <w:ilvl w:val="1"/>
          <w:numId w:val="8"/>
        </w:numPr>
        <w:rPr/>
      </w:pPr>
      <w:r>
        <w:rPr/>
        <w:t>Singels, frontsluiting, achterste sluitingen</w:t>
      </w:r>
    </w:p>
    <w:p>
      <w:pPr>
        <w:pStyle w:val="Normal"/>
        <w:numPr>
          <w:ilvl w:val="1"/>
          <w:numId w:val="8"/>
        </w:numPr>
        <w:rPr/>
      </w:pPr>
      <w:r>
        <w:rPr/>
        <w:t>Frontsluiting, achterste sluitingen, singe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Hoe wordt de deken van het paard afgehaald als alle sluitingen losgemaakt zijn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t poetsen met de rosborste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Hoe wordt het vuil tussen haren met de rosborstel losgemaakt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aar zorgt de rosborstel nog meer voor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Op welke delen van het paardenlichaam wordt de rosborstel gebruikt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Hoe maak je de rosborstel schoon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t poetsen met de harde borste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aar wordt de harde borstel voor gebruikt?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elke delen van het paard mogen met deze borstel niet gedaan worden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e wordt de harde borstel schoongemaak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t poetsen met de zachte borste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Hoe wordt de zachte borstel ook wel genoemd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Mag je met deze borstel het hoofd van het paard schoonmaken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at is een goede manier om de zachte borstel schoon te maken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 staa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Waarom mag de staart niet geborsteld worden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Hoe moet je de staart dan behandel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 hoev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Als je een voorbeen van een paard wilt optillen, moet je:</w:t>
      </w:r>
    </w:p>
    <w:p>
      <w:pPr>
        <w:pStyle w:val="Normal"/>
        <w:numPr>
          <w:ilvl w:val="1"/>
          <w:numId w:val="9"/>
        </w:numPr>
        <w:rPr/>
      </w:pPr>
      <w:r>
        <w:rPr/>
        <w:t>Met je rug naar zijn hoofd staan en naast het achterbeen</w:t>
      </w:r>
    </w:p>
    <w:p>
      <w:pPr>
        <w:pStyle w:val="Normal"/>
        <w:numPr>
          <w:ilvl w:val="1"/>
          <w:numId w:val="9"/>
        </w:numPr>
        <w:rPr/>
      </w:pPr>
      <w:r>
        <w:rPr/>
        <w:t>Met je gezicht naar zijn hoofd staan en naast het achterbeen</w:t>
      </w:r>
    </w:p>
    <w:p>
      <w:pPr>
        <w:pStyle w:val="Normal"/>
        <w:numPr>
          <w:ilvl w:val="1"/>
          <w:numId w:val="9"/>
        </w:numPr>
        <w:rPr/>
      </w:pPr>
      <w:r>
        <w:rPr/>
        <w:t>Met je rug naar zijn hoofd staan en naast zijn schouder</w:t>
      </w:r>
    </w:p>
    <w:p>
      <w:pPr>
        <w:pStyle w:val="Normal"/>
        <w:numPr>
          <w:ilvl w:val="1"/>
          <w:numId w:val="9"/>
        </w:numPr>
        <w:rPr/>
      </w:pPr>
      <w:r>
        <w:rPr/>
        <w:t>Met je gezicht naar zijn hoofd staan en naast zijn schoud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Op welke manier kun je het beste het voorbeen van een paard optillen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Op welke manier moet je de hoef uitkrabben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Wat moet je doen als je het achterbeen van een paard wilt optillen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Wat kun je met de hoef van het achterbeen doen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 deken oplegg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at is een veilige manier om een deken op een paard te leggen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at is de juiste volgorde om de deken vast te mak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erkbandage aanlegg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Beschrijf in je eigen woorden wat je moet doen om een werkbandage bij een paard aan te legg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nsportbandage aanlegg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Noem drie verschillen tussen een werkbandage en een transportbandage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albandage aanleggen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at moet je altijd doen als je bandage aanlegt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aar komt de sluiting van een bandage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at kun je doen om er zeker van te zijn dat de bandage niet afzak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aartbandage aanlegg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lk soort bandage heb je nodig voor een staartbandage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e kun je controleren dat de staartbandage niet te strak zit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8:43:00Z</dcterms:created>
  <dc:creator>AOC - Oost</dc:creator>
  <dc:description/>
  <cp:keywords/>
  <dc:language>en-US</dc:language>
  <cp:lastModifiedBy>Ger van den Assem</cp:lastModifiedBy>
  <dcterms:modified xsi:type="dcterms:W3CDTF">2018-06-26T18:43:00Z</dcterms:modified>
  <cp:revision>2</cp:revision>
  <dc:subject/>
  <dc:title>Instructie video paarden poetsen; dekens en bandages</dc:title>
</cp:coreProperties>
</file>