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rm en rijk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79909027"/>
            <w:bookmarkStart w:id="1" w:name="__Fieldmark__0_197990902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79909027"/>
            <w:bookmarkStart w:id="3" w:name="__Fieldmark__1_197990902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79909027"/>
            <w:bookmarkStart w:id="5" w:name="__Fieldmark__2_197990902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79909027"/>
            <w:bookmarkStart w:id="7" w:name="__Fieldmark__3_197990902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79909027"/>
            <w:bookmarkStart w:id="9" w:name="__Fieldmark__4_197990902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79909027"/>
            <w:bookmarkStart w:id="11" w:name="__Fieldmark__5_197990902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enmer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79909027"/>
            <w:bookmarkStart w:id="13" w:name="__Fieldmark__6_197990902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79909027"/>
            <w:bookmarkStart w:id="15" w:name="__Fieldmark__7_197990902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79909027"/>
            <w:bookmarkStart w:id="17" w:name="__Fieldmark__8_197990902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79909027"/>
            <w:bookmarkStart w:id="19" w:name="__Fieldmark__9_197990902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79909027"/>
            <w:bookmarkStart w:id="21" w:name="__Fieldmark__10_197990902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79909027"/>
            <w:bookmarkStart w:id="23" w:name="__Fieldmark__11_197990902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79909027"/>
            <w:bookmarkStart w:id="25" w:name="__Fieldmark__12_197990902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79909027"/>
            <w:bookmarkStart w:id="27" w:name="__Fieldmark__13_197990902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79909027"/>
            <w:bookmarkStart w:id="29" w:name="__Fieldmark__14_197990902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79909027"/>
            <w:bookmarkStart w:id="31" w:name="__Fieldmark__15_197990902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79909027"/>
            <w:bookmarkStart w:id="33" w:name="__Fieldmark__16_197990902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79909027"/>
            <w:bookmarkStart w:id="35" w:name="__Fieldmark__17_197990902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79909027"/>
            <w:bookmarkStart w:id="37" w:name="__Fieldmark__18_197990902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79909027"/>
            <w:bookmarkStart w:id="39" w:name="__Fieldmark__19_197990902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79909027"/>
            <w:bookmarkStart w:id="41" w:name="__Fieldmark__20_197990902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979909027"/>
            <w:bookmarkStart w:id="43" w:name="__Fieldmark__21_197990902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979909027"/>
            <w:bookmarkStart w:id="45" w:name="__Fieldmark__22_197990902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979909027"/>
            <w:bookmarkStart w:id="47" w:name="__Fieldmark__23_197990902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979909027"/>
            <w:bookmarkStart w:id="49" w:name="__Fieldmark__24_197990902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979909027"/>
            <w:bookmarkStart w:id="51" w:name="__Fieldmark__25_197990902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979909027"/>
            <w:bookmarkStart w:id="53" w:name="__Fieldmark__26_197990902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979909027"/>
            <w:bookmarkStart w:id="55" w:name="__Fieldmark__27_197990902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979909027"/>
            <w:bookmarkStart w:id="57" w:name="__Fieldmark__28_197990902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979909027"/>
            <w:bookmarkStart w:id="59" w:name="__Fieldmark__29_197990902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979909027"/>
            <w:bookmarkStart w:id="61" w:name="__Fieldmark__30_197990902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979909027"/>
            <w:bookmarkStart w:id="63" w:name="__Fieldmark__31_197990902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979909027"/>
            <w:bookmarkStart w:id="65" w:name="__Fieldmark__32_197990902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979909027"/>
            <w:bookmarkStart w:id="67" w:name="__Fieldmark__33_197990902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979909027"/>
            <w:bookmarkStart w:id="69" w:name="__Fieldmark__34_197990902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979909027"/>
            <w:bookmarkStart w:id="71" w:name="__Fieldmark__35_197990902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979909027"/>
            <w:bookmarkStart w:id="73" w:name="__Fieldmark__36_197990902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979909027"/>
            <w:bookmarkStart w:id="75" w:name="__Fieldmark__37_197990902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979909027"/>
            <w:bookmarkStart w:id="77" w:name="__Fieldmark__38_197990902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979909027"/>
            <w:bookmarkStart w:id="79" w:name="__Fieldmark__39_197990902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rade no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979909027"/>
            <w:bookmarkStart w:id="81" w:name="__Fieldmark__40_197990902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979909027"/>
            <w:bookmarkStart w:id="83" w:name="__Fieldmark__41_197990902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979909027"/>
            <w:bookmarkStart w:id="85" w:name="__Fieldmark__42_1979909027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979909027"/>
            <w:bookmarkStart w:id="87" w:name="__Fieldmark__43_1979909027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979909027"/>
            <w:bookmarkStart w:id="89" w:name="__Fieldmark__44_1979909027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979909027"/>
            <w:bookmarkStart w:id="91" w:name="__Fieldmark__45_1979909027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979909027"/>
            <w:bookmarkStart w:id="93" w:name="__Fieldmark__46_1979909027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979909027"/>
            <w:bookmarkStart w:id="95" w:name="__Fieldmark__47_1979909027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979909027"/>
            <w:bookmarkStart w:id="97" w:name="__Fieldmark__48_1979909027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979909027"/>
            <w:bookmarkStart w:id="99" w:name="__Fieldmark__49_1979909027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979909027"/>
            <w:bookmarkStart w:id="101" w:name="__Fieldmark__50_1979909027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979909027"/>
            <w:bookmarkStart w:id="103" w:name="__Fieldmark__51_1979909027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979909027"/>
            <w:bookmarkStart w:id="105" w:name="__Fieldmark__52_1979909027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979909027"/>
            <w:bookmarkStart w:id="107" w:name="__Fieldmark__53_1979909027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979909027"/>
            <w:bookmarkStart w:id="109" w:name="__Fieldmark__54_1979909027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979909027"/>
            <w:bookmarkStart w:id="111" w:name="__Fieldmark__55_1979909027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979909027"/>
            <w:bookmarkStart w:id="113" w:name="__Fieldmark__56_1979909027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Arm en rijk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34:00Z</dcterms:modified>
  <cp:revision>24</cp:revision>
  <dc:subject/>
  <dc:title/>
</cp:coreProperties>
</file>