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rm en rijk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98089394"/>
            <w:bookmarkStart w:id="1" w:name="__Fieldmark__0_379808939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98089394"/>
            <w:bookmarkStart w:id="3" w:name="__Fieldmark__1_379808939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98089394"/>
            <w:bookmarkStart w:id="5" w:name="__Fieldmark__2_379808939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98089394"/>
            <w:bookmarkStart w:id="7" w:name="__Fieldmark__3_379808939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98089394"/>
            <w:bookmarkStart w:id="9" w:name="__Fieldmark__4_379808939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98089394"/>
            <w:bookmarkStart w:id="11" w:name="__Fieldmark__5_379808939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enmerk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98089394"/>
            <w:bookmarkStart w:id="13" w:name="__Fieldmark__6_379808939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98089394"/>
            <w:bookmarkStart w:id="15" w:name="__Fieldmark__7_379808939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98089394"/>
            <w:bookmarkStart w:id="17" w:name="__Fieldmark__8_379808939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98089394"/>
            <w:bookmarkStart w:id="19" w:name="__Fieldmark__9_379808939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98089394"/>
            <w:bookmarkStart w:id="21" w:name="__Fieldmark__10_379808939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98089394"/>
            <w:bookmarkStart w:id="23" w:name="__Fieldmark__11_379808939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98089394"/>
            <w:bookmarkStart w:id="25" w:name="__Fieldmark__12_379808939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98089394"/>
            <w:bookmarkStart w:id="27" w:name="__Fieldmark__13_379808939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98089394"/>
            <w:bookmarkStart w:id="29" w:name="__Fieldmark__14_379808939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98089394"/>
            <w:bookmarkStart w:id="31" w:name="__Fieldmark__15_379808939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98089394"/>
            <w:bookmarkStart w:id="33" w:name="__Fieldmark__16_379808939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98089394"/>
            <w:bookmarkStart w:id="35" w:name="__Fieldmark__17_379808939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98089394"/>
            <w:bookmarkStart w:id="37" w:name="__Fieldmark__18_379808939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98089394"/>
            <w:bookmarkStart w:id="39" w:name="__Fieldmark__19_379808939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98089394"/>
            <w:bookmarkStart w:id="41" w:name="__Fieldmark__20_379808939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98089394"/>
            <w:bookmarkStart w:id="43" w:name="__Fieldmark__21_379808939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98089394"/>
            <w:bookmarkStart w:id="45" w:name="__Fieldmark__22_379808939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798089394"/>
            <w:bookmarkStart w:id="47" w:name="__Fieldmark__23_379808939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798089394"/>
            <w:bookmarkStart w:id="49" w:name="__Fieldmark__24_379808939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798089394"/>
            <w:bookmarkStart w:id="51" w:name="__Fieldmark__25_379808939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798089394"/>
            <w:bookmarkStart w:id="53" w:name="__Fieldmark__26_379808939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798089394"/>
            <w:bookmarkStart w:id="55" w:name="__Fieldmark__27_3798089394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798089394"/>
            <w:bookmarkStart w:id="57" w:name="__Fieldmark__28_3798089394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798089394"/>
            <w:bookmarkStart w:id="59" w:name="__Fieldmark__29_3798089394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798089394"/>
            <w:bookmarkStart w:id="61" w:name="__Fieldmark__30_3798089394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798089394"/>
            <w:bookmarkStart w:id="63" w:name="__Fieldmark__31_3798089394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798089394"/>
            <w:bookmarkStart w:id="65" w:name="__Fieldmark__32_3798089394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798089394"/>
            <w:bookmarkStart w:id="67" w:name="__Fieldmark__33_3798089394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798089394"/>
            <w:bookmarkStart w:id="69" w:name="__Fieldmark__34_3798089394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798089394"/>
            <w:bookmarkStart w:id="71" w:name="__Fieldmark__35_3798089394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798089394"/>
            <w:bookmarkStart w:id="73" w:name="__Fieldmark__36_3798089394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798089394"/>
            <w:bookmarkStart w:id="75" w:name="__Fieldmark__37_3798089394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798089394"/>
            <w:bookmarkStart w:id="77" w:name="__Fieldmark__38_3798089394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798089394"/>
            <w:bookmarkStart w:id="79" w:name="__Fieldmark__39_3798089394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rade no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798089394"/>
            <w:bookmarkStart w:id="81" w:name="__Fieldmark__40_3798089394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798089394"/>
            <w:bookmarkStart w:id="83" w:name="__Fieldmark__41_3798089394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798089394"/>
            <w:bookmarkStart w:id="85" w:name="__Fieldmark__42_3798089394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798089394"/>
            <w:bookmarkStart w:id="87" w:name="__Fieldmark__43_3798089394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798089394"/>
            <w:bookmarkStart w:id="89" w:name="__Fieldmark__44_3798089394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798089394"/>
            <w:bookmarkStart w:id="91" w:name="__Fieldmark__45_3798089394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798089394"/>
            <w:bookmarkStart w:id="93" w:name="__Fieldmark__46_3798089394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798089394"/>
            <w:bookmarkStart w:id="95" w:name="__Fieldmark__47_3798089394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798089394"/>
            <w:bookmarkStart w:id="97" w:name="__Fieldmark__48_3798089394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798089394"/>
            <w:bookmarkStart w:id="99" w:name="__Fieldmark__49_3798089394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798089394"/>
            <w:bookmarkStart w:id="101" w:name="__Fieldmark__50_3798089394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798089394"/>
            <w:bookmarkStart w:id="103" w:name="__Fieldmark__51_3798089394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798089394"/>
            <w:bookmarkStart w:id="105" w:name="__Fieldmark__52_3798089394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798089394"/>
            <w:bookmarkStart w:id="107" w:name="__Fieldmark__53_3798089394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798089394"/>
            <w:bookmarkStart w:id="109" w:name="__Fieldmark__54_3798089394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798089394"/>
            <w:bookmarkStart w:id="111" w:name="__Fieldmark__55_3798089394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798089394"/>
            <w:bookmarkStart w:id="113" w:name="__Fieldmark__56_3798089394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Arm en rijk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ercollectie Aardrijkskun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34:00Z</dcterms:modified>
  <cp:revision>24</cp:revision>
  <dc:subject/>
  <dc:title/>
</cp:coreProperties>
</file>