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Spelling – Aan elkaar of los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58115</wp:posOffset>
                </wp:positionV>
                <wp:extent cx="2201545" cy="2745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7457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Verbeter de volgende zinnen door aan elkaar te schrijven wat aan elkaar hoort!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 xml:space="preserve">Vergelijk je verbeteringen met die van een klasgenoot. 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Lever vervolgens je werkblad in bij de docen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3pt" style="position:absolute;rotation:-0;width:173.35pt;height:216.2pt;mso-wrap-distance-left:9.05pt;mso-wrap-distance-right:9.05pt;mso-wrap-distance-top:3.6pt;mso-wrap-distance-bottom:3.6pt;margin-top:12.4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>Verbeter de volgende zinnen door aan elkaar te schrijven wat aan elkaar hoort!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 xml:space="preserve">Vergelijk je verbeteringen met die van een klasgenoot. 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>Lever vervolgens je werkblad in bij de docent.</w:t>
                        <w:b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085</wp:posOffset>
            </wp:positionH>
            <wp:positionV relativeFrom="paragraph">
              <wp:posOffset>13335</wp:posOffset>
            </wp:positionV>
            <wp:extent cx="3837940" cy="2735580"/>
            <wp:effectExtent l="0" t="0" r="0" b="0"/>
            <wp:wrapTight wrapText="bothSides">
              <wp:wrapPolygon edited="0">
                <wp:start x="-269" y="-381"/>
                <wp:lineTo x="-269" y="21895"/>
                <wp:lineTo x="21870" y="21895"/>
                <wp:lineTo x="21870" y="-381"/>
                <wp:lineTo x="-269" y="-381"/>
              </wp:wrapPolygon>
            </wp:wrapTight>
            <wp:docPr id="3" name="spelling-998350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elling-998350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35580"/>
                    </a:xfrm>
                    <a:prstGeom prst="rect">
                      <a:avLst/>
                    </a:prstGeom>
                    <a:ln w="44450">
                      <a:solidFill>
                        <a:srgbClr val="53813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Als je steeds rechts aan houdt en na een kilometer links af slaat, </w:t>
        <w:br/>
        <w:t>kom je van zelf op de plaats van bestemming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Leg de laatste aflevering van het tijdschrift boven op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kunt in tussen wel even uit rusten in de zolder kame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komt zeker touw te kort, want dat stuk is veel te kort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Dat ligt er aan hoe veel je nodig hebt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oe laat ben je van middag on line?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Mijn broer werkt full time bij een auto slope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We wonen naast een alleen staande man van zes en veertig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meldde me vroeg tijdig op het post kantoo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ind w:left="360" w:hanging="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ij wist van zich zelf dat hij meer moest oefenen met de vreemde talen.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ind w:firstLine="360"/>
        <w:rPr>
          <w:b/>
          <w:b/>
          <w:color w:val="538135"/>
        </w:rPr>
      </w:pPr>
      <w:r>
        <w:rPr>
          <w:b/>
          <w:color w:val="538135"/>
        </w:rPr>
        <w:t xml:space="preserve">Op de volgende pagina doet je dit andersom.  </w:t>
      </w:r>
    </w:p>
    <w:p>
      <w:pPr>
        <w:pStyle w:val="Normal"/>
        <w:ind w:firstLine="360"/>
        <w:rPr/>
      </w:pPr>
      <w:r>
        <w:rPr>
          <w:b/>
          <w:color w:val="538135"/>
        </w:rPr>
        <w:t>Haal uit elkaar wat uit elkaar hoort!</w:t>
      </w:r>
      <w:r>
        <w:rPr>
          <w:b/>
        </w:rPr>
        <w:br/>
      </w:r>
    </w:p>
    <w:p>
      <w:pPr>
        <w:pStyle w:val="Lijstalinea"/>
        <w:spacing w:lineRule="auto" w:line="360"/>
        <w:ind w:left="0" w:hanging="0"/>
        <w:rPr>
          <w:rStyle w:val="StrongEmphasis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b/>
        </w:rPr>
      </w:r>
      <w:r>
        <w:br w:type="page"/>
      </w:r>
    </w:p>
    <w:p>
      <w:pPr>
        <w:pStyle w:val="Normal"/>
        <w:ind w:firstLine="360"/>
        <w:rPr>
          <w:rStyle w:val="StrongEmphasis"/>
          <w:rFonts w:ascii="Verdana" w:hAnsi="Verdana" w:cs="Verdana"/>
          <w:color w:val="000000"/>
          <w:sz w:val="20"/>
          <w:szCs w:val="20"/>
          <w:highlight w:val="lightGray"/>
          <w:shd w:fill="FFFFFF" w:val="clear"/>
        </w:rPr>
      </w:pPr>
      <w:r>
        <w:rPr/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538135"/>
          <w:highlight w:val="lightGray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538135"/>
          <w:shd w:fill="FFFFFF" w:val="clear"/>
        </w:rPr>
        <w:t>Nu andersom: haal uit elkaar wat uit elkaar hoort!</w:t>
      </w:r>
      <w:r>
        <w:rPr>
          <w:rStyle w:val="StrongEmphasis"/>
          <w:b w:val="false"/>
          <w:color w:val="000000"/>
          <w:shd w:fill="FFFFFF" w:val="clear"/>
        </w:rPr>
        <w:br/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weet niet precies hoelang ik ben, het zal ongeveer honderdzestig centimeter zijn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Zijn vader is chefpersoneelszaken op het hoofdkantoo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bent tekort op de middelbareschool om dat te begrijpen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Het garagebedrijf kwam drie man personeeltekort. 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ij is eigenlijk tegoed voor deze wereld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5381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4z0">
    <w:name w:val="WW8Num4z0"/>
    <w:qFormat/>
    <w:rPr>
      <w:rFonts w:ascii="Verdana" w:hAnsi="Verdana" w:cs="Verdana"/>
      <w:b/>
      <w:color w:val="000000"/>
      <w:sz w:val="18"/>
    </w:rPr>
  </w:style>
  <w:style w:type="character" w:styleId="WW8Num5z0">
    <w:name w:val="WW8Num5z0"/>
    <w:qFormat/>
    <w:rPr>
      <w:b/>
      <w:color w:val="538135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1:00Z</dcterms:created>
  <dc:creator>Tom</dc:creator>
  <dc:description/>
  <cp:keywords/>
  <dc:language>en-US</dc:language>
  <cp:lastModifiedBy>scalamedia</cp:lastModifiedBy>
  <dcterms:modified xsi:type="dcterms:W3CDTF">2016-06-08T13:03:00Z</dcterms:modified>
  <cp:revision>5</cp:revision>
  <dc:subject/>
  <dc:title/>
</cp:coreProperties>
</file>