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– 8 Oppervlaktema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2006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00500" cy="3048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24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62250" cy="3048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3:53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