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49207736"/>
            <w:bookmarkStart w:id="1" w:name="__Fieldmark__0_44920773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49207736"/>
            <w:bookmarkStart w:id="3" w:name="__Fieldmark__1_44920773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49207736"/>
            <w:bookmarkStart w:id="5" w:name="__Fieldmark__2_449207736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49207736"/>
            <w:bookmarkStart w:id="7" w:name="__Fieldmark__3_449207736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49207736"/>
            <w:bookmarkStart w:id="9" w:name="__Fieldmark__4_449207736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49207736"/>
            <w:bookmarkStart w:id="11" w:name="__Fieldmark__5_44920773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49207736"/>
            <w:bookmarkStart w:id="13" w:name="__Fieldmark__6_449207736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49207736"/>
            <w:bookmarkStart w:id="15" w:name="__Fieldmark__7_44920773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49207736"/>
            <w:bookmarkStart w:id="17" w:name="__Fieldmark__8_44920773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49207736"/>
            <w:bookmarkStart w:id="19" w:name="__Fieldmark__9_44920773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49207736"/>
            <w:bookmarkStart w:id="21" w:name="__Fieldmark__10_4492077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49207736"/>
            <w:bookmarkStart w:id="23" w:name="__Fieldmark__11_44920773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49207736"/>
            <w:bookmarkStart w:id="25" w:name="__Fieldmark__12_44920773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49207736"/>
            <w:bookmarkStart w:id="27" w:name="__Fieldmark__13_449207736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49207736"/>
            <w:bookmarkStart w:id="29" w:name="__Fieldmark__14_449207736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49207736"/>
            <w:bookmarkStart w:id="31" w:name="__Fieldmark__15_449207736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49207736"/>
            <w:bookmarkStart w:id="33" w:name="__Fieldmark__16_449207736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49207736"/>
            <w:bookmarkStart w:id="35" w:name="__Fieldmark__17_44920773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49207736"/>
            <w:bookmarkStart w:id="37" w:name="__Fieldmark__18_449207736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49207736"/>
            <w:bookmarkStart w:id="39" w:name="__Fieldmark__19_449207736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49207736"/>
            <w:bookmarkStart w:id="41" w:name="__Fieldmark__20_449207736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49207736"/>
            <w:bookmarkStart w:id="43" w:name="__Fieldmark__21_449207736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49207736"/>
            <w:bookmarkStart w:id="45" w:name="__Fieldmark__22_449207736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49207736"/>
            <w:bookmarkStart w:id="47" w:name="__Fieldmark__23_449207736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49207736"/>
            <w:bookmarkStart w:id="49" w:name="__Fieldmark__24_449207736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49207736"/>
            <w:bookmarkStart w:id="51" w:name="__Fieldmark__25_449207736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49207736"/>
            <w:bookmarkStart w:id="53" w:name="__Fieldmark__26_449207736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49207736"/>
            <w:bookmarkStart w:id="55" w:name="__Fieldmark__27_449207736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49207736"/>
            <w:bookmarkStart w:id="57" w:name="__Fieldmark__28_449207736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49207736"/>
            <w:bookmarkStart w:id="59" w:name="__Fieldmark__29_449207736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49207736"/>
            <w:bookmarkStart w:id="61" w:name="__Fieldmark__30_449207736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49207736"/>
            <w:bookmarkStart w:id="63" w:name="__Fieldmark__31_449207736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49207736"/>
            <w:bookmarkStart w:id="65" w:name="__Fieldmark__32_449207736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49207736"/>
            <w:bookmarkStart w:id="67" w:name="__Fieldmark__33_449207736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49207736"/>
            <w:bookmarkStart w:id="69" w:name="__Fieldmark__34_449207736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49207736"/>
            <w:bookmarkStart w:id="71" w:name="__Fieldmark__35_449207736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49207736"/>
            <w:bookmarkStart w:id="73" w:name="__Fieldmark__36_449207736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49207736"/>
            <w:bookmarkStart w:id="75" w:name="__Fieldmark__37_449207736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49207736"/>
            <w:bookmarkStart w:id="77" w:name="__Fieldmark__38_449207736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49207736"/>
            <w:bookmarkStart w:id="79" w:name="__Fieldmark__39_449207736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49207736"/>
            <w:bookmarkStart w:id="81" w:name="__Fieldmark__40_449207736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49207736"/>
            <w:bookmarkStart w:id="83" w:name="__Fieldmark__41_449207736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49207736"/>
            <w:bookmarkStart w:id="85" w:name="__Fieldmark__42_449207736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49207736"/>
            <w:bookmarkStart w:id="87" w:name="__Fieldmark__43_449207736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49207736"/>
            <w:bookmarkStart w:id="89" w:name="__Fieldmark__44_449207736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49207736"/>
            <w:bookmarkStart w:id="91" w:name="__Fieldmark__45_449207736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49207736"/>
            <w:bookmarkStart w:id="93" w:name="__Fieldmark__46_449207736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49207736"/>
            <w:bookmarkStart w:id="95" w:name="__Fieldmark__47_449207736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49207736"/>
            <w:bookmarkStart w:id="97" w:name="__Fieldmark__48_449207736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49207736"/>
            <w:bookmarkStart w:id="99" w:name="__Fieldmark__49_449207736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49207736"/>
            <w:bookmarkStart w:id="101" w:name="__Fieldmark__50_449207736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49207736"/>
            <w:bookmarkStart w:id="103" w:name="__Fieldmark__51_449207736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49207736"/>
            <w:bookmarkStart w:id="105" w:name="__Fieldmark__52_44920773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49207736"/>
            <w:bookmarkStart w:id="107" w:name="__Fieldmark__53_449207736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49207736"/>
            <w:bookmarkStart w:id="109" w:name="__Fieldmark__54_449207736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49207736"/>
            <w:bookmarkStart w:id="111" w:name="__Fieldmark__55_449207736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49207736"/>
            <w:bookmarkStart w:id="113" w:name="__Fieldmark__56_449207736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49207736"/>
            <w:bookmarkStart w:id="115" w:name="__Fieldmark__57_449207736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49207736"/>
            <w:bookmarkStart w:id="117" w:name="__Fieldmark__58_44920773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49207736"/>
            <w:bookmarkStart w:id="119" w:name="__Fieldmark__59_449207736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49207736"/>
            <w:bookmarkStart w:id="121" w:name="__Fieldmark__60_449207736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49207736"/>
            <w:bookmarkStart w:id="123" w:name="__Fieldmark__61_44920773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49207736"/>
            <w:bookmarkStart w:id="125" w:name="__Fieldmark__62_44920773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49207736"/>
            <w:bookmarkStart w:id="127" w:name="__Fieldmark__63_44920773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49207736"/>
            <w:bookmarkStart w:id="129" w:name="__Fieldmark__64_449207736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49207736"/>
            <w:bookmarkStart w:id="131" w:name="__Fieldmark__65_449207736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49207736"/>
            <w:bookmarkStart w:id="133" w:name="__Fieldmark__66_449207736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49207736"/>
            <w:bookmarkStart w:id="135" w:name="__Fieldmark__67_449207736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49207736"/>
            <w:bookmarkStart w:id="137" w:name="__Fieldmark__68_449207736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49207736"/>
            <w:bookmarkStart w:id="139" w:name="__Fieldmark__69_449207736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