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Sparen, lenen en hu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689545698"/>
            <w:bookmarkStart w:id="1" w:name="__Fieldmark__0_68954569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689545698"/>
            <w:bookmarkStart w:id="3" w:name="__Fieldmark__1_68954569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689545698"/>
            <w:bookmarkStart w:id="5" w:name="__Fieldmark__2_68954569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689545698"/>
            <w:bookmarkStart w:id="7" w:name="__Fieldmark__3_68954569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 of straks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689545698"/>
            <w:bookmarkStart w:id="9" w:name="__Fieldmark__4_68954569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689545698"/>
            <w:bookmarkStart w:id="11" w:name="__Fieldmark__5_68954569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689545698"/>
            <w:bookmarkStart w:id="13" w:name="__Fieldmark__6_68954569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689545698"/>
            <w:bookmarkStart w:id="15" w:name="__Fieldmark__7_68954569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689545698"/>
            <w:bookmarkStart w:id="17" w:name="__Fieldmark__8_68954569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689545698"/>
            <w:bookmarkStart w:id="19" w:name="__Fieldmark__9_68954569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689545698"/>
            <w:bookmarkStart w:id="21" w:name="__Fieldmark__10_68954569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689545698"/>
            <w:bookmarkStart w:id="23" w:name="__Fieldmark__11_68954569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689545698"/>
            <w:bookmarkStart w:id="25" w:name="__Fieldmark__12_68954569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689545698"/>
            <w:bookmarkStart w:id="27" w:name="__Fieldmark__13_68954569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689545698"/>
            <w:bookmarkStart w:id="29" w:name="__Fieldmark__14_68954569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689545698"/>
            <w:bookmarkStart w:id="31" w:name="__Fieldmark__15_68954569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689545698"/>
            <w:bookmarkStart w:id="33" w:name="__Fieldmark__16_68954569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689545698"/>
            <w:bookmarkStart w:id="35" w:name="__Fieldmark__17_68954569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689545698"/>
            <w:bookmarkStart w:id="37" w:name="__Fieldmark__18_68954569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689545698"/>
            <w:bookmarkStart w:id="39" w:name="__Fieldmark__19_68954569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689545698"/>
            <w:bookmarkStart w:id="41" w:name="__Fieldmark__20_68954569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eveel kan ik len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689545698"/>
            <w:bookmarkStart w:id="43" w:name="__Fieldmark__21_68954569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689545698"/>
            <w:bookmarkStart w:id="45" w:name="__Fieldmark__22_68954569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689545698"/>
            <w:bookmarkStart w:id="47" w:name="__Fieldmark__23_68954569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689545698"/>
            <w:bookmarkStart w:id="49" w:name="__Fieldmark__24_68954569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689545698"/>
            <w:bookmarkStart w:id="51" w:name="__Fieldmark__25_68954569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689545698"/>
            <w:bookmarkStart w:id="53" w:name="__Fieldmark__26_68954569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689545698"/>
            <w:bookmarkStart w:id="55" w:name="__Fieldmark__27_68954569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689545698"/>
            <w:bookmarkStart w:id="57" w:name="__Fieldmark__28_68954569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689545698"/>
            <w:bookmarkStart w:id="59" w:name="__Fieldmark__29_68954569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689545698"/>
            <w:bookmarkStart w:id="61" w:name="__Fieldmark__30_68954569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689545698"/>
            <w:bookmarkStart w:id="63" w:name="__Fieldmark__31_68954569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689545698"/>
            <w:bookmarkStart w:id="65" w:name="__Fieldmark__32_68954569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689545698"/>
            <w:bookmarkStart w:id="67" w:name="__Fieldmark__33_68954569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689545698"/>
            <w:bookmarkStart w:id="69" w:name="__Fieldmark__34_68954569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ypotheekvor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689545698"/>
            <w:bookmarkStart w:id="71" w:name="__Fieldmark__35_68954569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689545698"/>
            <w:bookmarkStart w:id="73" w:name="__Fieldmark__36_68954569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689545698"/>
            <w:bookmarkStart w:id="75" w:name="__Fieldmark__37_68954569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689545698"/>
            <w:bookmarkStart w:id="77" w:name="__Fieldmark__38_68954569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689545698"/>
            <w:bookmarkStart w:id="79" w:name="__Fieldmark__39_68954569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689545698"/>
            <w:bookmarkStart w:id="81" w:name="__Fieldmark__40_68954569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689545698"/>
            <w:bookmarkStart w:id="83" w:name="__Fieldmark__41_68954569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689545698"/>
            <w:bookmarkStart w:id="85" w:name="__Fieldmark__42_68954569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689545698"/>
            <w:bookmarkStart w:id="87" w:name="__Fieldmark__43_68954569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689545698"/>
            <w:bookmarkStart w:id="89" w:name="__Fieldmark__44_68954569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689545698"/>
            <w:bookmarkStart w:id="91" w:name="__Fieldmark__45_68954569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 toch maar hur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689545698"/>
            <w:bookmarkStart w:id="93" w:name="__Fieldmark__46_68954569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689545698"/>
            <w:bookmarkStart w:id="95" w:name="__Fieldmark__47_68954569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689545698"/>
            <w:bookmarkStart w:id="97" w:name="__Fieldmark__48_68954569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689545698"/>
            <w:bookmarkStart w:id="99" w:name="__Fieldmark__49_68954569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689545698"/>
            <w:bookmarkStart w:id="101" w:name="__Fieldmark__50_68954569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689545698"/>
            <w:bookmarkStart w:id="103" w:name="__Fieldmark__51_68954569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689545698"/>
            <w:bookmarkStart w:id="105" w:name="__Fieldmark__52_68954569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689545698"/>
            <w:bookmarkStart w:id="107" w:name="__Fieldmark__53_68954569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689545698"/>
            <w:bookmarkStart w:id="109" w:name="__Fieldmark__54_68954569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689545698"/>
            <w:bookmarkStart w:id="111" w:name="__Fieldmark__55_689545698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689545698"/>
            <w:bookmarkStart w:id="113" w:name="__Fieldmark__56_689545698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689545698"/>
            <w:bookmarkStart w:id="115" w:name="__Fieldmark__57_689545698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689545698"/>
            <w:bookmarkStart w:id="117" w:name="__Fieldmark__58_689545698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Sparen, lenen en hu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20:00Z</dcterms:modified>
  <cp:revision>7</cp:revision>
  <dc:subject/>
  <dc:title/>
</cp:coreProperties>
</file>