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737946247"/>
            <w:bookmarkStart w:id="1" w:name="__Fieldmark__0_73794624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737946247"/>
            <w:bookmarkStart w:id="3" w:name="__Fieldmark__1_737946247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737946247"/>
            <w:bookmarkStart w:id="5" w:name="__Fieldmark__2_73794624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737946247"/>
            <w:bookmarkStart w:id="7" w:name="__Fieldmark__3_73794624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737946247"/>
            <w:bookmarkStart w:id="9" w:name="__Fieldmark__4_737946247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737946247"/>
            <w:bookmarkStart w:id="11" w:name="__Fieldmark__5_73794624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737946247"/>
            <w:bookmarkStart w:id="13" w:name="__Fieldmark__6_737946247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737946247"/>
            <w:bookmarkStart w:id="15" w:name="__Fieldmark__7_73794624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737946247"/>
            <w:bookmarkStart w:id="17" w:name="__Fieldmark__8_737946247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737946247"/>
            <w:bookmarkStart w:id="19" w:name="__Fieldmark__9_737946247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737946247"/>
            <w:bookmarkStart w:id="21" w:name="__Fieldmark__10_737946247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737946247"/>
            <w:bookmarkStart w:id="23" w:name="__Fieldmark__11_737946247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737946247"/>
            <w:bookmarkStart w:id="25" w:name="__Fieldmark__12_737946247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737946247"/>
            <w:bookmarkStart w:id="27" w:name="__Fieldmark__13_737946247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737946247"/>
            <w:bookmarkStart w:id="29" w:name="__Fieldmark__14_737946247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737946247"/>
            <w:bookmarkStart w:id="31" w:name="__Fieldmark__15_737946247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737946247"/>
            <w:bookmarkStart w:id="33" w:name="__Fieldmark__16_737946247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737946247"/>
            <w:bookmarkStart w:id="35" w:name="__Fieldmark__17_737946247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737946247"/>
            <w:bookmarkStart w:id="37" w:name="__Fieldmark__18_737946247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737946247"/>
            <w:bookmarkStart w:id="39" w:name="__Fieldmark__19_737946247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737946247"/>
            <w:bookmarkStart w:id="41" w:name="__Fieldmark__20_737946247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737946247"/>
            <w:bookmarkStart w:id="43" w:name="__Fieldmark__21_73794624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737946247"/>
            <w:bookmarkStart w:id="45" w:name="__Fieldmark__22_73794624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737946247"/>
            <w:bookmarkStart w:id="47" w:name="__Fieldmark__23_73794624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737946247"/>
            <w:bookmarkStart w:id="49" w:name="__Fieldmark__24_73794624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737946247"/>
            <w:bookmarkStart w:id="51" w:name="__Fieldmark__25_73794624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737946247"/>
            <w:bookmarkStart w:id="53" w:name="__Fieldmark__26_737946247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737946247"/>
            <w:bookmarkStart w:id="55" w:name="__Fieldmark__27_737946247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737946247"/>
            <w:bookmarkStart w:id="57" w:name="__Fieldmark__28_737946247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737946247"/>
            <w:bookmarkStart w:id="59" w:name="__Fieldmark__29_737946247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737946247"/>
            <w:bookmarkStart w:id="61" w:name="__Fieldmark__30_73794624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737946247"/>
            <w:bookmarkStart w:id="63" w:name="__Fieldmark__31_73794624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737946247"/>
            <w:bookmarkStart w:id="65" w:name="__Fieldmark__32_73794624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737946247"/>
            <w:bookmarkStart w:id="67" w:name="__Fieldmark__33_737946247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737946247"/>
            <w:bookmarkStart w:id="69" w:name="__Fieldmark__34_737946247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737946247"/>
            <w:bookmarkStart w:id="71" w:name="__Fieldmark__35_737946247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737946247"/>
            <w:bookmarkStart w:id="73" w:name="__Fieldmark__36_73794624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737946247"/>
            <w:bookmarkStart w:id="75" w:name="__Fieldmark__37_73794624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737946247"/>
            <w:bookmarkStart w:id="77" w:name="__Fieldmark__38_737946247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737946247"/>
            <w:bookmarkStart w:id="79" w:name="__Fieldmark__39_737946247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737946247"/>
            <w:bookmarkStart w:id="81" w:name="__Fieldmark__40_73794624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737946247"/>
            <w:bookmarkStart w:id="83" w:name="__Fieldmark__41_737946247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737946247"/>
            <w:bookmarkStart w:id="85" w:name="__Fieldmark__42_737946247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737946247"/>
            <w:bookmarkStart w:id="87" w:name="__Fieldmark__43_737946247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737946247"/>
            <w:bookmarkStart w:id="89" w:name="__Fieldmark__44_737946247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737946247"/>
            <w:bookmarkStart w:id="91" w:name="__Fieldmark__45_737946247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737946247"/>
            <w:bookmarkStart w:id="93" w:name="__Fieldmark__46_737946247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737946247"/>
            <w:bookmarkStart w:id="95" w:name="__Fieldmark__47_737946247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737946247"/>
            <w:bookmarkStart w:id="97" w:name="__Fieldmark__48_737946247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737946247"/>
            <w:bookmarkStart w:id="99" w:name="__Fieldmark__49_737946247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737946247"/>
            <w:bookmarkStart w:id="101" w:name="__Fieldmark__50_737946247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737946247"/>
            <w:bookmarkStart w:id="103" w:name="__Fieldmark__51_737946247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737946247"/>
            <w:bookmarkStart w:id="105" w:name="__Fieldmark__52_737946247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737946247"/>
            <w:bookmarkStart w:id="107" w:name="__Fieldmark__53_737946247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737946247"/>
            <w:bookmarkStart w:id="109" w:name="__Fieldmark__54_737946247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737946247"/>
            <w:bookmarkStart w:id="111" w:name="__Fieldmark__55_737946247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737946247"/>
            <w:bookmarkStart w:id="113" w:name="__Fieldmark__56_737946247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737946247"/>
            <w:bookmarkStart w:id="115" w:name="__Fieldmark__57_737946247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737946247"/>
            <w:bookmarkStart w:id="117" w:name="__Fieldmark__58_737946247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