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612439585"/>
            <w:bookmarkStart w:id="1" w:name="__Fieldmark__0_361243958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612439585"/>
            <w:bookmarkStart w:id="3" w:name="__Fieldmark__1_361243958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612439585"/>
            <w:bookmarkStart w:id="5" w:name="__Fieldmark__2_361243958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612439585"/>
            <w:bookmarkStart w:id="7" w:name="__Fieldmark__3_361243958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612439585"/>
            <w:bookmarkStart w:id="9" w:name="__Fieldmark__4_361243958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612439585"/>
            <w:bookmarkStart w:id="11" w:name="__Fieldmark__5_361243958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612439585"/>
            <w:bookmarkStart w:id="13" w:name="__Fieldmark__6_361243958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612439585"/>
            <w:bookmarkStart w:id="15" w:name="__Fieldmark__7_361243958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612439585"/>
            <w:bookmarkStart w:id="17" w:name="__Fieldmark__8_361243958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612439585"/>
            <w:bookmarkStart w:id="19" w:name="__Fieldmark__9_361243958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612439585"/>
            <w:bookmarkStart w:id="21" w:name="__Fieldmark__10_361243958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612439585"/>
            <w:bookmarkStart w:id="23" w:name="__Fieldmark__11_361243958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612439585"/>
            <w:bookmarkStart w:id="25" w:name="__Fieldmark__12_3612439585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612439585"/>
            <w:bookmarkStart w:id="27" w:name="__Fieldmark__13_361243958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612439585"/>
            <w:bookmarkStart w:id="29" w:name="__Fieldmark__14_3612439585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612439585"/>
            <w:bookmarkStart w:id="31" w:name="__Fieldmark__15_3612439585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612439585"/>
            <w:bookmarkStart w:id="33" w:name="__Fieldmark__16_3612439585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612439585"/>
            <w:bookmarkStart w:id="35" w:name="__Fieldmark__17_3612439585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612439585"/>
            <w:bookmarkStart w:id="37" w:name="__Fieldmark__18_3612439585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612439585"/>
            <w:bookmarkStart w:id="39" w:name="__Fieldmark__19_3612439585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612439585"/>
            <w:bookmarkStart w:id="41" w:name="__Fieldmark__20_361243958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612439585"/>
            <w:bookmarkStart w:id="43" w:name="__Fieldmark__21_361243958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612439585"/>
            <w:bookmarkStart w:id="45" w:name="__Fieldmark__22_361243958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612439585"/>
            <w:bookmarkStart w:id="47" w:name="__Fieldmark__23_361243958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612439585"/>
            <w:bookmarkStart w:id="49" w:name="__Fieldmark__24_361243958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612439585"/>
            <w:bookmarkStart w:id="51" w:name="__Fieldmark__25_361243958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612439585"/>
            <w:bookmarkStart w:id="53" w:name="__Fieldmark__26_3612439585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612439585"/>
            <w:bookmarkStart w:id="55" w:name="__Fieldmark__27_3612439585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612439585"/>
            <w:bookmarkStart w:id="57" w:name="__Fieldmark__28_3612439585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612439585"/>
            <w:bookmarkStart w:id="59" w:name="__Fieldmark__29_3612439585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612439585"/>
            <w:bookmarkStart w:id="61" w:name="__Fieldmark__30_361243958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612439585"/>
            <w:bookmarkStart w:id="63" w:name="__Fieldmark__31_361243958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612439585"/>
            <w:bookmarkStart w:id="65" w:name="__Fieldmark__32_361243958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612439585"/>
            <w:bookmarkStart w:id="67" w:name="__Fieldmark__33_3612439585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612439585"/>
            <w:bookmarkStart w:id="69" w:name="__Fieldmark__34_3612439585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612439585"/>
            <w:bookmarkStart w:id="71" w:name="__Fieldmark__35_3612439585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612439585"/>
            <w:bookmarkStart w:id="73" w:name="__Fieldmark__36_361243958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612439585"/>
            <w:bookmarkStart w:id="75" w:name="__Fieldmark__37_361243958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612439585"/>
            <w:bookmarkStart w:id="77" w:name="__Fieldmark__38_3612439585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612439585"/>
            <w:bookmarkStart w:id="79" w:name="__Fieldmark__39_3612439585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612439585"/>
            <w:bookmarkStart w:id="81" w:name="__Fieldmark__40_3612439585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612439585"/>
            <w:bookmarkStart w:id="83" w:name="__Fieldmark__41_3612439585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612439585"/>
            <w:bookmarkStart w:id="85" w:name="__Fieldmark__42_3612439585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612439585"/>
            <w:bookmarkStart w:id="87" w:name="__Fieldmark__43_3612439585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612439585"/>
            <w:bookmarkStart w:id="89" w:name="__Fieldmark__44_361243958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612439585"/>
            <w:bookmarkStart w:id="91" w:name="__Fieldmark__45_361243958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612439585"/>
            <w:bookmarkStart w:id="93" w:name="__Fieldmark__46_3612439585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612439585"/>
            <w:bookmarkStart w:id="95" w:name="__Fieldmark__47_3612439585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612439585"/>
            <w:bookmarkStart w:id="97" w:name="__Fieldmark__48_3612439585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612439585"/>
            <w:bookmarkStart w:id="99" w:name="__Fieldmark__49_3612439585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612439585"/>
            <w:bookmarkStart w:id="101" w:name="__Fieldmark__50_3612439585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612439585"/>
            <w:bookmarkStart w:id="103" w:name="__Fieldmark__51_3612439585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612439585"/>
            <w:bookmarkStart w:id="105" w:name="__Fieldmark__52_3612439585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612439585"/>
            <w:bookmarkStart w:id="107" w:name="__Fieldmark__53_3612439585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612439585"/>
            <w:bookmarkStart w:id="109" w:name="__Fieldmark__54_3612439585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612439585"/>
            <w:bookmarkStart w:id="111" w:name="__Fieldmark__55_3612439585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612439585"/>
            <w:bookmarkStart w:id="113" w:name="__Fieldmark__56_3612439585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612439585"/>
            <w:bookmarkStart w:id="115" w:name="__Fieldmark__57_3612439585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612439585"/>
            <w:bookmarkStart w:id="117" w:name="__Fieldmark__58_3612439585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