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268"/>
        <w:gridCol w:w="1274"/>
        <w:gridCol w:w="427"/>
        <w:gridCol w:w="850"/>
        <w:gridCol w:w="1541"/>
        <w:gridCol w:w="2392"/>
      </w:tblGrid>
      <w:tr>
        <w:trPr/>
        <w:tc>
          <w:tcPr>
            <w:tcW w:w="92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Werkplan Thema: Sparen, lenen en huren   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b/>
                <w:sz w:val="18"/>
                <w:szCs w:val="18"/>
              </w:rPr>
              <w:t>Naam: ____________________________________ Klas: _______________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A</w:t>
            </w:r>
          </w:p>
        </w:tc>
        <w:tc>
          <w:tcPr>
            <w:tcW w:w="87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Inleid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87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0" w:name="__Fieldmark__0_1113665069"/>
            <w:bookmarkStart w:id="1" w:name="__Fieldmark__0_1113665069"/>
            <w:bookmarkEnd w:id="1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Them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</w:r>
          </w:p>
        </w:tc>
        <w:tc>
          <w:tcPr>
            <w:tcW w:w="87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2" w:name="__Fieldmark__1_1113665069"/>
            <w:bookmarkStart w:id="3" w:name="__Fieldmark__1_1113665069"/>
            <w:bookmarkEnd w:id="3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</w:r>
          </w:p>
        </w:tc>
        <w:tc>
          <w:tcPr>
            <w:tcW w:w="87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4" w:name="__Fieldmark__2_1113665069"/>
            <w:bookmarkStart w:id="5" w:name="__Fieldmark__2_1113665069"/>
            <w:bookmarkEnd w:id="5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Werkplan</w:t>
            </w:r>
          </w:p>
        </w:tc>
      </w:tr>
      <w:tr>
        <w:trPr/>
        <w:tc>
          <w:tcPr>
            <w:tcW w:w="92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B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6" w:name="__Fieldmark__3_1113665069"/>
            <w:bookmarkStart w:id="7" w:name="__Fieldmark__3_1113665069"/>
            <w:bookmarkEnd w:id="7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>Opdracht 1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Nu of straks?</w:t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8" w:name="__Fieldmark__4_1113665069"/>
            <w:bookmarkStart w:id="9" w:name="__Fieldmark__4_1113665069"/>
            <w:bookmarkEnd w:id="9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Vooraf</w:t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0" w:name="__Fieldmark__5_1113665069"/>
            <w:bookmarkStart w:id="11" w:name="__Fieldmark__5_1113665069"/>
            <w:bookmarkEnd w:id="11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Intro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2" w:name="__Fieldmark__6_1113665069"/>
            <w:bookmarkStart w:id="13" w:name="__Fieldmark__6_1113665069"/>
            <w:bookmarkEnd w:id="13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Leerdoelen-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4" w:name="__Fieldmark__7_1113665069"/>
            <w:bookmarkStart w:id="15" w:name="__Fieldmark__7_1113665069"/>
            <w:bookmarkEnd w:id="15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Aan de slag</w:t>
            </w:r>
          </w:p>
        </w:tc>
        <w:tc>
          <w:tcPr>
            <w:tcW w:w="2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6" w:name="__Fieldmark__8_1113665069"/>
            <w:bookmarkStart w:id="17" w:name="__Fieldmark__8_1113665069"/>
            <w:bookmarkEnd w:id="17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1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8" w:name="__Fieldmark__9_1113665069"/>
            <w:bookmarkStart w:id="19" w:name="__Fieldmark__9_1113665069"/>
            <w:bookmarkEnd w:id="19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Kennisbank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20" w:name="__Fieldmark__10_1113665069"/>
            <w:bookmarkStart w:id="21" w:name="__Fieldmark__10_1113665069"/>
            <w:bookmarkEnd w:id="21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2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22" w:name="__Fieldmark__11_1113665069"/>
            <w:bookmarkStart w:id="23" w:name="__Fieldmark__11_1113665069"/>
            <w:bookmarkEnd w:id="23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Kennisba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24" w:name="__Fieldmark__12_1113665069"/>
            <w:bookmarkStart w:id="25" w:name="__Fieldmark__12_1113665069"/>
            <w:bookmarkEnd w:id="25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26" w:name="__Fieldmark__13_1113665069"/>
            <w:bookmarkStart w:id="27" w:name="__Fieldmark__13_1113665069"/>
            <w:bookmarkEnd w:id="27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28" w:name="__Fieldmark__14_1113665069"/>
            <w:bookmarkStart w:id="29" w:name="__Fieldmark__14_1113665069"/>
            <w:bookmarkEnd w:id="29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30" w:name="__Fieldmark__15_1113665069"/>
            <w:bookmarkStart w:id="31" w:name="__Fieldmark__15_1113665069"/>
            <w:bookmarkEnd w:id="31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32" w:name="__Fieldmark__16_1113665069"/>
            <w:bookmarkStart w:id="33" w:name="__Fieldmark__16_1113665069"/>
            <w:bookmarkEnd w:id="33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7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34" w:name="__Fieldmark__17_1113665069"/>
            <w:bookmarkStart w:id="35" w:name="__Fieldmark__17_1113665069"/>
            <w:bookmarkEnd w:id="35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Kennisba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36" w:name="__Fieldmark__18_1113665069"/>
            <w:bookmarkStart w:id="37" w:name="__Fieldmark__18_1113665069"/>
            <w:bookmarkEnd w:id="37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38" w:name="__Fieldmark__19_1113665069"/>
            <w:bookmarkStart w:id="39" w:name="__Fieldmark__19_1113665069"/>
            <w:bookmarkEnd w:id="39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Extra</w:t>
            </w:r>
          </w:p>
        </w:tc>
      </w:tr>
      <w:tr>
        <w:trPr/>
        <w:tc>
          <w:tcPr>
            <w:tcW w:w="92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40" w:name="__Fieldmark__20_1113665069"/>
            <w:bookmarkStart w:id="41" w:name="__Fieldmark__20_1113665069"/>
            <w:bookmarkEnd w:id="41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>Opdracht 2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Hoeveel kan ik lenen?</w:t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42" w:name="__Fieldmark__21_1113665069"/>
            <w:bookmarkStart w:id="43" w:name="__Fieldmark__21_1113665069"/>
            <w:bookmarkEnd w:id="43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Vooraf</w:t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44" w:name="__Fieldmark__22_1113665069"/>
            <w:bookmarkStart w:id="45" w:name="__Fieldmark__22_1113665069"/>
            <w:bookmarkEnd w:id="45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Intro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46" w:name="__Fieldmark__23_1113665069"/>
            <w:bookmarkStart w:id="47" w:name="__Fieldmark__23_1113665069"/>
            <w:bookmarkEnd w:id="47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Leerdoelen-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48" w:name="__Fieldmark__24_1113665069"/>
            <w:bookmarkStart w:id="49" w:name="__Fieldmark__24_1113665069"/>
            <w:bookmarkEnd w:id="49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Aan de slag</w:t>
            </w:r>
          </w:p>
        </w:tc>
        <w:tc>
          <w:tcPr>
            <w:tcW w:w="2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50" w:name="__Fieldmark__25_1113665069"/>
            <w:bookmarkStart w:id="51" w:name="__Fieldmark__25_1113665069"/>
            <w:bookmarkEnd w:id="51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1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52" w:name="__Fieldmark__26_1113665069"/>
            <w:bookmarkStart w:id="53" w:name="__Fieldmark__26_1113665069"/>
            <w:bookmarkEnd w:id="53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Kennisba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54" w:name="__Fieldmark__27_1113665069"/>
            <w:bookmarkStart w:id="55" w:name="__Fieldmark__27_1113665069"/>
            <w:bookmarkEnd w:id="55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56" w:name="__Fieldmark__28_1113665069"/>
            <w:bookmarkStart w:id="57" w:name="__Fieldmark__28_1113665069"/>
            <w:bookmarkEnd w:id="57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3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58" w:name="__Fieldmark__29_1113665069"/>
            <w:bookmarkStart w:id="59" w:name="__Fieldmark__29_1113665069"/>
            <w:bookmarkEnd w:id="59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Kennisba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60" w:name="__Fieldmark__30_1113665069"/>
            <w:bookmarkStart w:id="61" w:name="__Fieldmark__30_1113665069"/>
            <w:bookmarkEnd w:id="61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62" w:name="__Fieldmark__31_1113665069"/>
            <w:bookmarkStart w:id="63" w:name="__Fieldmark__31_1113665069"/>
            <w:bookmarkEnd w:id="63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64" w:name="__Fieldmark__32_1113665069"/>
            <w:bookmarkStart w:id="65" w:name="__Fieldmark__32_1113665069"/>
            <w:bookmarkEnd w:id="65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6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66" w:name="__Fieldmark__33_1113665069"/>
            <w:bookmarkStart w:id="67" w:name="__Fieldmark__33_1113665069"/>
            <w:bookmarkEnd w:id="67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Kennisbank</w:t>
            </w:r>
          </w:p>
        </w:tc>
      </w:tr>
      <w:tr>
        <w:trPr/>
        <w:tc>
          <w:tcPr>
            <w:tcW w:w="92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68" w:name="__Fieldmark__34_1113665069"/>
            <w:bookmarkStart w:id="69" w:name="__Fieldmark__34_1113665069"/>
            <w:bookmarkEnd w:id="69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>Opdracht 3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Hypotheekvormen</w:t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70" w:name="__Fieldmark__35_1113665069"/>
            <w:bookmarkStart w:id="71" w:name="__Fieldmark__35_1113665069"/>
            <w:bookmarkEnd w:id="71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Vooraf</w:t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72" w:name="__Fieldmark__36_1113665069"/>
            <w:bookmarkStart w:id="73" w:name="__Fieldmark__36_1113665069"/>
            <w:bookmarkEnd w:id="73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Intro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74" w:name="__Fieldmark__37_1113665069"/>
            <w:bookmarkStart w:id="75" w:name="__Fieldmark__37_1113665069"/>
            <w:bookmarkEnd w:id="75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Leerdoelen-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76" w:name="__Fieldmark__38_1113665069"/>
            <w:bookmarkStart w:id="77" w:name="__Fieldmark__38_1113665069"/>
            <w:bookmarkEnd w:id="77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Aan de slag</w:t>
            </w:r>
          </w:p>
        </w:tc>
        <w:tc>
          <w:tcPr>
            <w:tcW w:w="2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78" w:name="__Fieldmark__39_1113665069"/>
            <w:bookmarkStart w:id="79" w:name="__Fieldmark__39_1113665069"/>
            <w:bookmarkEnd w:id="79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1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80" w:name="__Fieldmark__40_1113665069"/>
            <w:bookmarkStart w:id="81" w:name="__Fieldmark__40_1113665069"/>
            <w:bookmarkEnd w:id="81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Kennisba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82" w:name="__Fieldmark__41_1113665069"/>
            <w:bookmarkStart w:id="83" w:name="__Fieldmark__41_1113665069"/>
            <w:bookmarkEnd w:id="83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2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84" w:name="__Fieldmark__42_1113665069"/>
            <w:bookmarkStart w:id="85" w:name="__Fieldmark__42_1113665069"/>
            <w:bookmarkEnd w:id="85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Kennisba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86" w:name="__Fieldmark__43_1113665069"/>
            <w:bookmarkStart w:id="87" w:name="__Fieldmark__43_1113665069"/>
            <w:bookmarkEnd w:id="87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88" w:name="__Fieldmark__44_1113665069"/>
            <w:bookmarkStart w:id="89" w:name="__Fieldmark__44_1113665069"/>
            <w:bookmarkEnd w:id="89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4</w:t>
            </w:r>
          </w:p>
        </w:tc>
      </w:tr>
      <w:tr>
        <w:trPr/>
        <w:tc>
          <w:tcPr>
            <w:tcW w:w="92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90" w:name="__Fieldmark__45_1113665069"/>
            <w:bookmarkStart w:id="91" w:name="__Fieldmark__45_1113665069"/>
            <w:bookmarkEnd w:id="91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>Opdracht 4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Of toch maar huren?</w:t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92" w:name="__Fieldmark__46_1113665069"/>
            <w:bookmarkStart w:id="93" w:name="__Fieldmark__46_1113665069"/>
            <w:bookmarkEnd w:id="93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Vooraf</w:t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94" w:name="__Fieldmark__47_1113665069"/>
            <w:bookmarkStart w:id="95" w:name="__Fieldmark__47_1113665069"/>
            <w:bookmarkEnd w:id="95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Intro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96" w:name="__Fieldmark__48_1113665069"/>
            <w:bookmarkStart w:id="97" w:name="__Fieldmark__48_1113665069"/>
            <w:bookmarkEnd w:id="97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Leerdoelen-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98" w:name="__Fieldmark__49_1113665069"/>
            <w:bookmarkStart w:id="99" w:name="__Fieldmark__49_1113665069"/>
            <w:bookmarkEnd w:id="99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Aan de slag</w:t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00" w:name="__Fieldmark__50_1113665069"/>
            <w:bookmarkStart w:id="101" w:name="__Fieldmark__50_1113665069"/>
            <w:bookmarkEnd w:id="101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02" w:name="__Fieldmark__51_1113665069"/>
            <w:bookmarkStart w:id="103" w:name="__Fieldmark__51_1113665069"/>
            <w:bookmarkEnd w:id="103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04" w:name="__Fieldmark__52_1113665069"/>
            <w:bookmarkStart w:id="105" w:name="__Fieldmark__52_1113665069"/>
            <w:bookmarkEnd w:id="105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06" w:name="__Fieldmark__53_1113665069"/>
            <w:bookmarkStart w:id="107" w:name="__Fieldmark__53_1113665069"/>
            <w:bookmarkEnd w:id="107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4</w:t>
            </w:r>
          </w:p>
        </w:tc>
      </w:tr>
      <w:tr>
        <w:trPr/>
        <w:tc>
          <w:tcPr>
            <w:tcW w:w="92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C</w:t>
            </w:r>
          </w:p>
        </w:tc>
        <w:tc>
          <w:tcPr>
            <w:tcW w:w="87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Eindopdrach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87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08" w:name="__Fieldmark__54_1113665069"/>
            <w:bookmarkStart w:id="109" w:name="__Fieldmark__54_1113665069"/>
            <w:bookmarkEnd w:id="109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Vooraf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87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10" w:name="__Fieldmark__55_1113665069"/>
            <w:bookmarkStart w:id="111" w:name="__Fieldmark__55_1113665069"/>
            <w:bookmarkEnd w:id="111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12" w:name="__Fieldmark__56_1113665069"/>
            <w:bookmarkStart w:id="113" w:name="__Fieldmark__56_1113665069"/>
            <w:bookmarkEnd w:id="113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2</w:t>
            </w:r>
          </w:p>
        </w:tc>
        <w:tc>
          <w:tcPr>
            <w:tcW w:w="52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92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>D</w:t>
            </w:r>
          </w:p>
        </w:tc>
        <w:tc>
          <w:tcPr>
            <w:tcW w:w="87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14" w:name="__Fieldmark__57_1113665069"/>
            <w:bookmarkStart w:id="115" w:name="__Fieldmark__57_1113665069"/>
            <w:bookmarkEnd w:id="115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>Begrippenlijst 1 + 2</w:t>
            </w:r>
          </w:p>
        </w:tc>
      </w:tr>
      <w:tr>
        <w:trPr/>
        <w:tc>
          <w:tcPr>
            <w:tcW w:w="92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>E</w:t>
            </w:r>
          </w:p>
        </w:tc>
        <w:tc>
          <w:tcPr>
            <w:tcW w:w="87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>Diagnostische toet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16" w:name="__Fieldmark__58_1113665069"/>
            <w:bookmarkStart w:id="117" w:name="__Fieldmark__58_1113665069"/>
            <w:bookmarkEnd w:id="117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  <w:lang w:val="en-US"/>
              </w:rPr>
              <w:t>Diagnostische toets</w:t>
            </w:r>
          </w:p>
        </w:tc>
        <w:tc>
          <w:tcPr>
            <w:tcW w:w="5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Score:          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color w:val="E36C0A"/>
      </w:rPr>
      <w:t>Economie|Thema: Sparen, lenen en huren| vmbo KGT</w:t>
    </w:r>
  </w:p>
  <w:p>
    <w:pPr>
      <w:pStyle w:val="Footer"/>
      <w:rPr>
        <w:b/>
        <w:b/>
        <w:color w:val="E36C0A"/>
      </w:rPr>
    </w:pPr>
    <w:r>
      <w:rPr>
        <w:b/>
        <w:color w:val="E36C0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3861435</wp:posOffset>
          </wp:positionH>
          <wp:positionV relativeFrom="paragraph">
            <wp:posOffset>-344805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Stercollectie Economie vmbo KGT 34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basedOn w:val="Standaardalinealettertype"/>
    <w:qFormat/>
    <w:rPr>
      <w:rFonts w:ascii="Calibri" w:hAnsi="Calibri" w:eastAsia="Calibri" w:cs="Times New Roman"/>
    </w:rPr>
  </w:style>
  <w:style w:type="character" w:styleId="VoettekstChar">
    <w:name w:val="Voettekst Char"/>
    <w:basedOn w:val="Standaardalinealettertype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9T08:24:00Z</dcterms:created>
  <dc:creator>anne</dc:creator>
  <dc:description/>
  <cp:keywords/>
  <dc:language>en-US</dc:language>
  <cp:lastModifiedBy>Tom</cp:lastModifiedBy>
  <dcterms:modified xsi:type="dcterms:W3CDTF">2014-02-11T10:20:00Z</dcterms:modified>
  <cp:revision>7</cp:revision>
  <dc:subject/>
  <dc:title/>
</cp:coreProperties>
</file>