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913922389"/>
            <w:bookmarkStart w:id="1" w:name="__Fieldmark__0_191392238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913922389"/>
            <w:bookmarkStart w:id="3" w:name="__Fieldmark__1_191392238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913922389"/>
            <w:bookmarkStart w:id="5" w:name="__Fieldmark__2_191392238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913922389"/>
            <w:bookmarkStart w:id="7" w:name="__Fieldmark__3_191392238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913922389"/>
            <w:bookmarkStart w:id="9" w:name="__Fieldmark__4_191392238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913922389"/>
            <w:bookmarkStart w:id="11" w:name="__Fieldmark__5_191392238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913922389"/>
            <w:bookmarkStart w:id="13" w:name="__Fieldmark__6_191392238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913922389"/>
            <w:bookmarkStart w:id="15" w:name="__Fieldmark__7_191392238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913922389"/>
            <w:bookmarkStart w:id="17" w:name="__Fieldmark__8_191392238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913922389"/>
            <w:bookmarkStart w:id="19" w:name="__Fieldmark__9_191392238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913922389"/>
            <w:bookmarkStart w:id="21" w:name="__Fieldmark__10_191392238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913922389"/>
            <w:bookmarkStart w:id="23" w:name="__Fieldmark__11_191392238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913922389"/>
            <w:bookmarkStart w:id="25" w:name="__Fieldmark__12_191392238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913922389"/>
            <w:bookmarkStart w:id="27" w:name="__Fieldmark__13_191392238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913922389"/>
            <w:bookmarkStart w:id="29" w:name="__Fieldmark__14_191392238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913922389"/>
            <w:bookmarkStart w:id="31" w:name="__Fieldmark__15_191392238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913922389"/>
            <w:bookmarkStart w:id="33" w:name="__Fieldmark__16_191392238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913922389"/>
            <w:bookmarkStart w:id="35" w:name="__Fieldmark__17_191392238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913922389"/>
            <w:bookmarkStart w:id="37" w:name="__Fieldmark__18_191392238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913922389"/>
            <w:bookmarkStart w:id="39" w:name="__Fieldmark__19_191392238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913922389"/>
            <w:bookmarkStart w:id="41" w:name="__Fieldmark__20_191392238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913922389"/>
            <w:bookmarkStart w:id="43" w:name="__Fieldmark__21_191392238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913922389"/>
            <w:bookmarkStart w:id="45" w:name="__Fieldmark__22_191392238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913922389"/>
            <w:bookmarkStart w:id="47" w:name="__Fieldmark__23_191392238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913922389"/>
            <w:bookmarkStart w:id="49" w:name="__Fieldmark__24_191392238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913922389"/>
            <w:bookmarkStart w:id="51" w:name="__Fieldmark__25_191392238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913922389"/>
            <w:bookmarkStart w:id="53" w:name="__Fieldmark__26_191392238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913922389"/>
            <w:bookmarkStart w:id="55" w:name="__Fieldmark__27_191392238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913922389"/>
            <w:bookmarkStart w:id="57" w:name="__Fieldmark__28_191392238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913922389"/>
            <w:bookmarkStart w:id="59" w:name="__Fieldmark__29_191392238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913922389"/>
            <w:bookmarkStart w:id="61" w:name="__Fieldmark__30_191392238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913922389"/>
            <w:bookmarkStart w:id="63" w:name="__Fieldmark__31_191392238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913922389"/>
            <w:bookmarkStart w:id="65" w:name="__Fieldmark__32_191392238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913922389"/>
            <w:bookmarkStart w:id="67" w:name="__Fieldmark__33_191392238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913922389"/>
            <w:bookmarkStart w:id="69" w:name="__Fieldmark__34_191392238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913922389"/>
            <w:bookmarkStart w:id="71" w:name="__Fieldmark__35_191392238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913922389"/>
            <w:bookmarkStart w:id="73" w:name="__Fieldmark__36_191392238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913922389"/>
            <w:bookmarkStart w:id="75" w:name="__Fieldmark__37_191392238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913922389"/>
            <w:bookmarkStart w:id="77" w:name="__Fieldmark__38_191392238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913922389"/>
            <w:bookmarkStart w:id="79" w:name="__Fieldmark__39_191392238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913922389"/>
            <w:bookmarkStart w:id="81" w:name="__Fieldmark__40_191392238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913922389"/>
            <w:bookmarkStart w:id="83" w:name="__Fieldmark__41_191392238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913922389"/>
            <w:bookmarkStart w:id="85" w:name="__Fieldmark__42_191392238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913922389"/>
            <w:bookmarkStart w:id="87" w:name="__Fieldmark__43_191392238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913922389"/>
            <w:bookmarkStart w:id="89" w:name="__Fieldmark__44_191392238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913922389"/>
            <w:bookmarkStart w:id="91" w:name="__Fieldmark__45_191392238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913922389"/>
            <w:bookmarkStart w:id="93" w:name="__Fieldmark__46_191392238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913922389"/>
            <w:bookmarkStart w:id="95" w:name="__Fieldmark__47_191392238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913922389"/>
            <w:bookmarkStart w:id="97" w:name="__Fieldmark__48_191392238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913922389"/>
            <w:bookmarkStart w:id="99" w:name="__Fieldmark__49_191392238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913922389"/>
            <w:bookmarkStart w:id="101" w:name="__Fieldmark__50_191392238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913922389"/>
            <w:bookmarkStart w:id="103" w:name="__Fieldmark__51_191392238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913922389"/>
            <w:bookmarkStart w:id="105" w:name="__Fieldmark__52_191392238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913922389"/>
            <w:bookmarkStart w:id="107" w:name="__Fieldmark__53_191392238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913922389"/>
            <w:bookmarkStart w:id="109" w:name="__Fieldmark__54_191392238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913922389"/>
            <w:bookmarkStart w:id="111" w:name="__Fieldmark__55_191392238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913922389"/>
            <w:bookmarkStart w:id="113" w:name="__Fieldmark__56_191392238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913922389"/>
            <w:bookmarkStart w:id="115" w:name="__Fieldmark__57_191392238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913922389"/>
            <w:bookmarkStart w:id="117" w:name="__Fieldmark__58_191392238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