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39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Sparen, lenen en hur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212598541"/>
            <w:bookmarkStart w:id="1" w:name="__Fieldmark__0_212598541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212598541"/>
            <w:bookmarkStart w:id="3" w:name="__Fieldmark__1_212598541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212598541"/>
            <w:bookmarkStart w:id="5" w:name="__Fieldmark__2_212598541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212598541"/>
            <w:bookmarkStart w:id="7" w:name="__Fieldmark__3_212598541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u of straks?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212598541"/>
            <w:bookmarkStart w:id="9" w:name="__Fieldmark__4_212598541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212598541"/>
            <w:bookmarkStart w:id="11" w:name="__Fieldmark__5_212598541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212598541"/>
            <w:bookmarkStart w:id="13" w:name="__Fieldmark__6_212598541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212598541"/>
            <w:bookmarkStart w:id="15" w:name="__Fieldmark__7_212598541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212598541"/>
            <w:bookmarkStart w:id="17" w:name="__Fieldmark__8_212598541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212598541"/>
            <w:bookmarkStart w:id="19" w:name="__Fieldmark__9_212598541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212598541"/>
            <w:bookmarkStart w:id="21" w:name="__Fieldmark__10_212598541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212598541"/>
            <w:bookmarkStart w:id="23" w:name="__Fieldmark__11_212598541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212598541"/>
            <w:bookmarkStart w:id="25" w:name="__Fieldmark__12_212598541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212598541"/>
            <w:bookmarkStart w:id="27" w:name="__Fieldmark__13_212598541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212598541"/>
            <w:bookmarkStart w:id="29" w:name="__Fieldmark__14_212598541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212598541"/>
            <w:bookmarkStart w:id="31" w:name="__Fieldmark__15_212598541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212598541"/>
            <w:bookmarkStart w:id="33" w:name="__Fieldmark__16_212598541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212598541"/>
            <w:bookmarkStart w:id="35" w:name="__Fieldmark__17_212598541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212598541"/>
            <w:bookmarkStart w:id="37" w:name="__Fieldmark__18_212598541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212598541"/>
            <w:bookmarkStart w:id="39" w:name="__Fieldmark__19_212598541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tra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212598541"/>
            <w:bookmarkStart w:id="41" w:name="__Fieldmark__20_212598541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Hoeveel kan ik lenen?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212598541"/>
            <w:bookmarkStart w:id="43" w:name="__Fieldmark__21_212598541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212598541"/>
            <w:bookmarkStart w:id="45" w:name="__Fieldmark__22_212598541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212598541"/>
            <w:bookmarkStart w:id="47" w:name="__Fieldmark__23_212598541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212598541"/>
            <w:bookmarkStart w:id="49" w:name="__Fieldmark__24_212598541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212598541"/>
            <w:bookmarkStart w:id="51" w:name="__Fieldmark__25_212598541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212598541"/>
            <w:bookmarkStart w:id="53" w:name="__Fieldmark__26_212598541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212598541"/>
            <w:bookmarkStart w:id="55" w:name="__Fieldmark__27_212598541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212598541"/>
            <w:bookmarkStart w:id="57" w:name="__Fieldmark__28_212598541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212598541"/>
            <w:bookmarkStart w:id="59" w:name="__Fieldmark__29_212598541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212598541"/>
            <w:bookmarkStart w:id="61" w:name="__Fieldmark__30_212598541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212598541"/>
            <w:bookmarkStart w:id="63" w:name="__Fieldmark__31_212598541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212598541"/>
            <w:bookmarkStart w:id="65" w:name="__Fieldmark__32_212598541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212598541"/>
            <w:bookmarkStart w:id="67" w:name="__Fieldmark__33_212598541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212598541"/>
            <w:bookmarkStart w:id="69" w:name="__Fieldmark__34_212598541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Hypotheekvormen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212598541"/>
            <w:bookmarkStart w:id="71" w:name="__Fieldmark__35_212598541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212598541"/>
            <w:bookmarkStart w:id="73" w:name="__Fieldmark__36_212598541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212598541"/>
            <w:bookmarkStart w:id="75" w:name="__Fieldmark__37_212598541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212598541"/>
            <w:bookmarkStart w:id="77" w:name="__Fieldmark__38_212598541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212598541"/>
            <w:bookmarkStart w:id="79" w:name="__Fieldmark__39_212598541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212598541"/>
            <w:bookmarkStart w:id="81" w:name="__Fieldmark__40_212598541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212598541"/>
            <w:bookmarkStart w:id="83" w:name="__Fieldmark__41_212598541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212598541"/>
            <w:bookmarkStart w:id="85" w:name="__Fieldmark__42_212598541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212598541"/>
            <w:bookmarkStart w:id="87" w:name="__Fieldmark__43_212598541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212598541"/>
            <w:bookmarkStart w:id="89" w:name="__Fieldmark__44_212598541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212598541"/>
            <w:bookmarkStart w:id="91" w:name="__Fieldmark__45_212598541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f toch maar huren?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212598541"/>
            <w:bookmarkStart w:id="93" w:name="__Fieldmark__46_212598541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212598541"/>
            <w:bookmarkStart w:id="95" w:name="__Fieldmark__47_212598541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212598541"/>
            <w:bookmarkStart w:id="97" w:name="__Fieldmark__48_212598541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212598541"/>
            <w:bookmarkStart w:id="99" w:name="__Fieldmark__49_212598541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212598541"/>
            <w:bookmarkStart w:id="101" w:name="__Fieldmark__50_212598541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212598541"/>
            <w:bookmarkStart w:id="103" w:name="__Fieldmark__51_212598541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212598541"/>
            <w:bookmarkStart w:id="105" w:name="__Fieldmark__52_212598541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212598541"/>
            <w:bookmarkStart w:id="107" w:name="__Fieldmark__53_212598541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54_212598541"/>
            <w:bookmarkStart w:id="109" w:name="__Fieldmark__54_212598541"/>
            <w:bookmarkEnd w:id="10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0" w:name="__Fieldmark__55_212598541"/>
            <w:bookmarkStart w:id="111" w:name="__Fieldmark__55_212598541"/>
            <w:bookmarkEnd w:id="1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2" w:name="__Fieldmark__56_212598541"/>
            <w:bookmarkStart w:id="113" w:name="__Fieldmark__56_212598541"/>
            <w:bookmarkEnd w:id="1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4" w:name="__Fieldmark__57_212598541"/>
            <w:bookmarkStart w:id="115" w:name="__Fieldmark__57_212598541"/>
            <w:bookmarkEnd w:id="1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 1 + 2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6" w:name="__Fieldmark__58_212598541"/>
            <w:bookmarkStart w:id="117" w:name="__Fieldmark__58_212598541"/>
            <w:bookmarkEnd w:id="1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: Sparen, lenen en huren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02-11T10:20:00Z</dcterms:modified>
  <cp:revision>7</cp:revision>
  <dc:subject/>
  <dc:title/>
</cp:coreProperties>
</file>