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144825157"/>
            <w:bookmarkStart w:id="1" w:name="__Fieldmark__0_414482515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144825157"/>
            <w:bookmarkStart w:id="3" w:name="__Fieldmark__1_414482515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144825157"/>
            <w:bookmarkStart w:id="5" w:name="__Fieldmark__2_414482515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144825157"/>
            <w:bookmarkStart w:id="7" w:name="__Fieldmark__3_414482515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144825157"/>
            <w:bookmarkStart w:id="9" w:name="__Fieldmark__4_414482515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144825157"/>
            <w:bookmarkStart w:id="11" w:name="__Fieldmark__5_414482515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144825157"/>
            <w:bookmarkStart w:id="13" w:name="__Fieldmark__6_414482515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144825157"/>
            <w:bookmarkStart w:id="15" w:name="__Fieldmark__7_414482515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144825157"/>
            <w:bookmarkStart w:id="17" w:name="__Fieldmark__8_414482515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144825157"/>
            <w:bookmarkStart w:id="19" w:name="__Fieldmark__9_4144825157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144825157"/>
            <w:bookmarkStart w:id="21" w:name="__Fieldmark__10_414482515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144825157"/>
            <w:bookmarkStart w:id="23" w:name="__Fieldmark__11_4144825157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144825157"/>
            <w:bookmarkStart w:id="25" w:name="__Fieldmark__12_414482515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144825157"/>
            <w:bookmarkStart w:id="27" w:name="__Fieldmark__13_4144825157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144825157"/>
            <w:bookmarkStart w:id="29" w:name="__Fieldmark__14_414482515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144825157"/>
            <w:bookmarkStart w:id="31" w:name="__Fieldmark__15_4144825157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144825157"/>
            <w:bookmarkStart w:id="33" w:name="__Fieldmark__16_414482515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144825157"/>
            <w:bookmarkStart w:id="35" w:name="__Fieldmark__17_4144825157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144825157"/>
            <w:bookmarkStart w:id="37" w:name="__Fieldmark__18_414482515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144825157"/>
            <w:bookmarkStart w:id="39" w:name="__Fieldmark__19_414482515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144825157"/>
            <w:bookmarkStart w:id="41" w:name="__Fieldmark__20_414482515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144825157"/>
            <w:bookmarkStart w:id="43" w:name="__Fieldmark__21_414482515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144825157"/>
            <w:bookmarkStart w:id="45" w:name="__Fieldmark__22_414482515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144825157"/>
            <w:bookmarkStart w:id="47" w:name="__Fieldmark__23_414482515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144825157"/>
            <w:bookmarkStart w:id="49" w:name="__Fieldmark__24_414482515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144825157"/>
            <w:bookmarkStart w:id="51" w:name="__Fieldmark__25_414482515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144825157"/>
            <w:bookmarkStart w:id="53" w:name="__Fieldmark__26_414482515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144825157"/>
            <w:bookmarkStart w:id="55" w:name="__Fieldmark__27_414482515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144825157"/>
            <w:bookmarkStart w:id="57" w:name="__Fieldmark__28_414482515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144825157"/>
            <w:bookmarkStart w:id="59" w:name="__Fieldmark__29_414482515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144825157"/>
            <w:bookmarkStart w:id="61" w:name="__Fieldmark__30_414482515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144825157"/>
            <w:bookmarkStart w:id="63" w:name="__Fieldmark__31_414482515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144825157"/>
            <w:bookmarkStart w:id="65" w:name="__Fieldmark__32_414482515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144825157"/>
            <w:bookmarkStart w:id="67" w:name="__Fieldmark__33_4144825157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144825157"/>
            <w:bookmarkStart w:id="69" w:name="__Fieldmark__34_414482515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144825157"/>
            <w:bookmarkStart w:id="71" w:name="__Fieldmark__35_4144825157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44825157"/>
            <w:bookmarkStart w:id="73" w:name="__Fieldmark__36_414482515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44825157"/>
            <w:bookmarkStart w:id="75" w:name="__Fieldmark__37_414482515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144825157"/>
            <w:bookmarkStart w:id="77" w:name="__Fieldmark__38_414482515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144825157"/>
            <w:bookmarkStart w:id="79" w:name="__Fieldmark__39_4144825157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144825157"/>
            <w:bookmarkStart w:id="81" w:name="__Fieldmark__40_414482515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144825157"/>
            <w:bookmarkStart w:id="83" w:name="__Fieldmark__41_414482515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144825157"/>
            <w:bookmarkStart w:id="85" w:name="__Fieldmark__42_414482515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144825157"/>
            <w:bookmarkStart w:id="87" w:name="__Fieldmark__43_414482515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144825157"/>
            <w:bookmarkStart w:id="89" w:name="__Fieldmark__44_414482515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144825157"/>
            <w:bookmarkStart w:id="91" w:name="__Fieldmark__45_414482515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144825157"/>
            <w:bookmarkStart w:id="93" w:name="__Fieldmark__46_414482515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144825157"/>
            <w:bookmarkStart w:id="95" w:name="__Fieldmark__47_414482515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144825157"/>
            <w:bookmarkStart w:id="97" w:name="__Fieldmark__48_414482515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144825157"/>
            <w:bookmarkStart w:id="99" w:name="__Fieldmark__49_4144825157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144825157"/>
            <w:bookmarkStart w:id="101" w:name="__Fieldmark__50_4144825157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144825157"/>
            <w:bookmarkStart w:id="103" w:name="__Fieldmark__51_414482515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144825157"/>
            <w:bookmarkStart w:id="105" w:name="__Fieldmark__52_4144825157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144825157"/>
            <w:bookmarkStart w:id="107" w:name="__Fieldmark__53_4144825157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