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Overheid en bestuur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058825195"/>
            <w:bookmarkStart w:id="1" w:name="__Fieldmark__0_2058825195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058825195"/>
            <w:bookmarkStart w:id="3" w:name="__Fieldmark__1_2058825195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058825195"/>
            <w:bookmarkStart w:id="5" w:name="__Fieldmark__2_2058825195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058825195"/>
            <w:bookmarkStart w:id="7" w:name="__Fieldmark__3_2058825195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058825195"/>
            <w:bookmarkStart w:id="9" w:name="__Fieldmark__4_2058825195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058825195"/>
            <w:bookmarkStart w:id="11" w:name="__Fieldmark__5_2058825195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058825195"/>
            <w:bookmarkStart w:id="13" w:name="__Fieldmark__6_2058825195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058825195"/>
            <w:bookmarkStart w:id="15" w:name="__Fieldmark__7_2058825195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058825195"/>
            <w:bookmarkStart w:id="17" w:name="__Fieldmark__8_2058825195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058825195"/>
            <w:bookmarkStart w:id="19" w:name="__Fieldmark__9_2058825195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058825195"/>
            <w:bookmarkStart w:id="21" w:name="__Fieldmark__10_2058825195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058825195"/>
            <w:bookmarkStart w:id="23" w:name="__Fieldmark__11_2058825195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058825195"/>
            <w:bookmarkStart w:id="25" w:name="__Fieldmark__12_2058825195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058825195"/>
            <w:bookmarkStart w:id="27" w:name="__Fieldmark__13_2058825195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058825195"/>
            <w:bookmarkStart w:id="29" w:name="__Fieldmark__14_2058825195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058825195"/>
            <w:bookmarkStart w:id="31" w:name="__Fieldmark__15_2058825195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llectief of particulier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058825195"/>
            <w:bookmarkStart w:id="33" w:name="__Fieldmark__16_2058825195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058825195"/>
            <w:bookmarkStart w:id="35" w:name="__Fieldmark__17_2058825195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058825195"/>
            <w:bookmarkStart w:id="37" w:name="__Fieldmark__18_2058825195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058825195"/>
            <w:bookmarkStart w:id="39" w:name="__Fieldmark__19_2058825195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058825195"/>
            <w:bookmarkStart w:id="41" w:name="__Fieldmark__20_2058825195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058825195"/>
            <w:bookmarkStart w:id="43" w:name="__Fieldmark__21_2058825195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058825195"/>
            <w:bookmarkStart w:id="45" w:name="__Fieldmark__22_2058825195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058825195"/>
            <w:bookmarkStart w:id="47" w:name="__Fieldmark__23_2058825195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058825195"/>
            <w:bookmarkStart w:id="49" w:name="__Fieldmark__24_2058825195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058825195"/>
            <w:bookmarkStart w:id="51" w:name="__Fieldmark__25_2058825195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058825195"/>
            <w:bookmarkStart w:id="53" w:name="__Fieldmark__26_2058825195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058825195"/>
            <w:bookmarkStart w:id="55" w:name="__Fieldmark__27_2058825195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elstelling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058825195"/>
            <w:bookmarkStart w:id="57" w:name="__Fieldmark__28_2058825195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058825195"/>
            <w:bookmarkStart w:id="59" w:name="__Fieldmark__29_2058825195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058825195"/>
            <w:bookmarkStart w:id="61" w:name="__Fieldmark__30_2058825195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058825195"/>
            <w:bookmarkStart w:id="63" w:name="__Fieldmark__31_2058825195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058825195"/>
            <w:bookmarkStart w:id="65" w:name="__Fieldmark__32_2058825195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2058825195"/>
            <w:bookmarkStart w:id="67" w:name="__Fieldmark__33_2058825195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058825195"/>
            <w:bookmarkStart w:id="69" w:name="__Fieldmark__34_2058825195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2058825195"/>
            <w:bookmarkStart w:id="71" w:name="__Fieldmark__35_2058825195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058825195"/>
            <w:bookmarkStart w:id="73" w:name="__Fieldmark__36_2058825195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verheid en milie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058825195"/>
            <w:bookmarkStart w:id="75" w:name="__Fieldmark__37_2058825195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058825195"/>
            <w:bookmarkStart w:id="77" w:name="__Fieldmark__38_2058825195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2058825195"/>
            <w:bookmarkStart w:id="79" w:name="__Fieldmark__39_2058825195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058825195"/>
            <w:bookmarkStart w:id="81" w:name="__Fieldmark__40_2058825195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058825195"/>
            <w:bookmarkStart w:id="83" w:name="__Fieldmark__41_2058825195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058825195"/>
            <w:bookmarkStart w:id="85" w:name="__Fieldmark__42_2058825195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058825195"/>
            <w:bookmarkStart w:id="87" w:name="__Fieldmark__43_2058825195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058825195"/>
            <w:bookmarkStart w:id="89" w:name="__Fieldmark__44_2058825195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058825195"/>
            <w:bookmarkStart w:id="91" w:name="__Fieldmark__45_2058825195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058825195"/>
            <w:bookmarkStart w:id="93" w:name="__Fieldmark__46_2058825195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058825195"/>
            <w:bookmarkStart w:id="95" w:name="__Fieldmark__47_2058825195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058825195"/>
            <w:bookmarkStart w:id="97" w:name="__Fieldmark__48_2058825195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058825195"/>
            <w:bookmarkStart w:id="99" w:name="__Fieldmark__49_2058825195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058825195"/>
            <w:bookmarkStart w:id="101" w:name="__Fieldmark__50_2058825195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058825195"/>
            <w:bookmarkStart w:id="103" w:name="__Fieldmark__51_2058825195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058825195"/>
            <w:bookmarkStart w:id="105" w:name="__Fieldmark__52_2058825195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058825195"/>
            <w:bookmarkStart w:id="107" w:name="__Fieldmark__53_2058825195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Overheid en bestuur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15:00Z</dcterms:modified>
  <cp:revision>6</cp:revision>
  <dc:subject/>
  <dc:title/>
</cp:coreProperties>
</file>