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Overheid en bestuur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528084598"/>
            <w:bookmarkStart w:id="1" w:name="__Fieldmark__0_252808459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528084598"/>
            <w:bookmarkStart w:id="3" w:name="__Fieldmark__1_252808459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528084598"/>
            <w:bookmarkStart w:id="5" w:name="__Fieldmark__2_252808459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528084598"/>
            <w:bookmarkStart w:id="7" w:name="__Fieldmark__3_252808459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528084598"/>
            <w:bookmarkStart w:id="9" w:name="__Fieldmark__4_252808459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528084598"/>
            <w:bookmarkStart w:id="11" w:name="__Fieldmark__5_252808459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528084598"/>
            <w:bookmarkStart w:id="13" w:name="__Fieldmark__6_252808459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528084598"/>
            <w:bookmarkStart w:id="15" w:name="__Fieldmark__7_252808459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528084598"/>
            <w:bookmarkStart w:id="17" w:name="__Fieldmark__8_252808459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528084598"/>
            <w:bookmarkStart w:id="19" w:name="__Fieldmark__9_252808459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528084598"/>
            <w:bookmarkStart w:id="21" w:name="__Fieldmark__10_252808459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528084598"/>
            <w:bookmarkStart w:id="23" w:name="__Fieldmark__11_252808459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528084598"/>
            <w:bookmarkStart w:id="25" w:name="__Fieldmark__12_252808459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528084598"/>
            <w:bookmarkStart w:id="27" w:name="__Fieldmark__13_252808459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528084598"/>
            <w:bookmarkStart w:id="29" w:name="__Fieldmark__14_252808459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528084598"/>
            <w:bookmarkStart w:id="31" w:name="__Fieldmark__15_252808459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llectief of particulie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528084598"/>
            <w:bookmarkStart w:id="33" w:name="__Fieldmark__16_252808459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528084598"/>
            <w:bookmarkStart w:id="35" w:name="__Fieldmark__17_252808459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528084598"/>
            <w:bookmarkStart w:id="37" w:name="__Fieldmark__18_252808459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528084598"/>
            <w:bookmarkStart w:id="39" w:name="__Fieldmark__19_252808459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528084598"/>
            <w:bookmarkStart w:id="41" w:name="__Fieldmark__20_252808459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528084598"/>
            <w:bookmarkStart w:id="43" w:name="__Fieldmark__21_252808459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528084598"/>
            <w:bookmarkStart w:id="45" w:name="__Fieldmark__22_252808459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528084598"/>
            <w:bookmarkStart w:id="47" w:name="__Fieldmark__23_252808459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528084598"/>
            <w:bookmarkStart w:id="49" w:name="__Fieldmark__24_252808459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528084598"/>
            <w:bookmarkStart w:id="51" w:name="__Fieldmark__25_252808459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528084598"/>
            <w:bookmarkStart w:id="53" w:name="__Fieldmark__26_252808459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528084598"/>
            <w:bookmarkStart w:id="55" w:name="__Fieldmark__27_252808459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elstelling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528084598"/>
            <w:bookmarkStart w:id="57" w:name="__Fieldmark__28_252808459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528084598"/>
            <w:bookmarkStart w:id="59" w:name="__Fieldmark__29_252808459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528084598"/>
            <w:bookmarkStart w:id="61" w:name="__Fieldmark__30_252808459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528084598"/>
            <w:bookmarkStart w:id="63" w:name="__Fieldmark__31_252808459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528084598"/>
            <w:bookmarkStart w:id="65" w:name="__Fieldmark__32_252808459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528084598"/>
            <w:bookmarkStart w:id="67" w:name="__Fieldmark__33_252808459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528084598"/>
            <w:bookmarkStart w:id="69" w:name="__Fieldmark__34_252808459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528084598"/>
            <w:bookmarkStart w:id="71" w:name="__Fieldmark__35_252808459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528084598"/>
            <w:bookmarkStart w:id="73" w:name="__Fieldmark__36_252808459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528084598"/>
            <w:bookmarkStart w:id="75" w:name="__Fieldmark__37_252808459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528084598"/>
            <w:bookmarkStart w:id="77" w:name="__Fieldmark__38_252808459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528084598"/>
            <w:bookmarkStart w:id="79" w:name="__Fieldmark__39_252808459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528084598"/>
            <w:bookmarkStart w:id="81" w:name="__Fieldmark__40_252808459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528084598"/>
            <w:bookmarkStart w:id="83" w:name="__Fieldmark__41_252808459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528084598"/>
            <w:bookmarkStart w:id="85" w:name="__Fieldmark__42_252808459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528084598"/>
            <w:bookmarkStart w:id="87" w:name="__Fieldmark__43_252808459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528084598"/>
            <w:bookmarkStart w:id="89" w:name="__Fieldmark__44_252808459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528084598"/>
            <w:bookmarkStart w:id="91" w:name="__Fieldmark__45_252808459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528084598"/>
            <w:bookmarkStart w:id="93" w:name="__Fieldmark__46_252808459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528084598"/>
            <w:bookmarkStart w:id="95" w:name="__Fieldmark__47_252808459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528084598"/>
            <w:bookmarkStart w:id="97" w:name="__Fieldmark__48_252808459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528084598"/>
            <w:bookmarkStart w:id="99" w:name="__Fieldmark__49_252808459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528084598"/>
            <w:bookmarkStart w:id="101" w:name="__Fieldmark__50_252808459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528084598"/>
            <w:bookmarkStart w:id="103" w:name="__Fieldmark__51_252808459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528084598"/>
            <w:bookmarkStart w:id="105" w:name="__Fieldmark__52_252808459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528084598"/>
            <w:bookmarkStart w:id="107" w:name="__Fieldmark__53_252808459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Overheid en bestuur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15:00Z</dcterms:modified>
  <cp:revision>6</cp:revision>
  <dc:subject/>
  <dc:title/>
</cp:coreProperties>
</file>