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775980139"/>
            <w:bookmarkStart w:id="1" w:name="__Fieldmark__0_277598013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775980139"/>
            <w:bookmarkStart w:id="3" w:name="__Fieldmark__1_277598013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775980139"/>
            <w:bookmarkStart w:id="5" w:name="__Fieldmark__2_277598013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775980139"/>
            <w:bookmarkStart w:id="7" w:name="__Fieldmark__3_277598013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775980139"/>
            <w:bookmarkStart w:id="9" w:name="__Fieldmark__4_277598013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775980139"/>
            <w:bookmarkStart w:id="11" w:name="__Fieldmark__5_277598013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775980139"/>
            <w:bookmarkStart w:id="13" w:name="__Fieldmark__6_277598013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775980139"/>
            <w:bookmarkStart w:id="15" w:name="__Fieldmark__7_277598013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775980139"/>
            <w:bookmarkStart w:id="17" w:name="__Fieldmark__8_277598013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775980139"/>
            <w:bookmarkStart w:id="19" w:name="__Fieldmark__9_277598013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775980139"/>
            <w:bookmarkStart w:id="21" w:name="__Fieldmark__10_277598013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775980139"/>
            <w:bookmarkStart w:id="23" w:name="__Fieldmark__11_277598013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775980139"/>
            <w:bookmarkStart w:id="25" w:name="__Fieldmark__12_277598013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775980139"/>
            <w:bookmarkStart w:id="27" w:name="__Fieldmark__13_277598013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775980139"/>
            <w:bookmarkStart w:id="29" w:name="__Fieldmark__14_277598013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775980139"/>
            <w:bookmarkStart w:id="31" w:name="__Fieldmark__15_277598013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775980139"/>
            <w:bookmarkStart w:id="33" w:name="__Fieldmark__16_277598013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775980139"/>
            <w:bookmarkStart w:id="35" w:name="__Fieldmark__17_277598013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775980139"/>
            <w:bookmarkStart w:id="37" w:name="__Fieldmark__18_277598013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775980139"/>
            <w:bookmarkStart w:id="39" w:name="__Fieldmark__19_277598013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775980139"/>
            <w:bookmarkStart w:id="41" w:name="__Fieldmark__20_277598013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775980139"/>
            <w:bookmarkStart w:id="43" w:name="__Fieldmark__21_277598013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775980139"/>
            <w:bookmarkStart w:id="45" w:name="__Fieldmark__22_277598013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775980139"/>
            <w:bookmarkStart w:id="47" w:name="__Fieldmark__23_277598013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775980139"/>
            <w:bookmarkStart w:id="49" w:name="__Fieldmark__24_277598013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775980139"/>
            <w:bookmarkStart w:id="51" w:name="__Fieldmark__25_277598013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775980139"/>
            <w:bookmarkStart w:id="53" w:name="__Fieldmark__26_277598013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775980139"/>
            <w:bookmarkStart w:id="55" w:name="__Fieldmark__27_277598013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775980139"/>
            <w:bookmarkStart w:id="57" w:name="__Fieldmark__28_277598013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775980139"/>
            <w:bookmarkStart w:id="59" w:name="__Fieldmark__29_277598013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775980139"/>
            <w:bookmarkStart w:id="61" w:name="__Fieldmark__30_277598013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775980139"/>
            <w:bookmarkStart w:id="63" w:name="__Fieldmark__31_277598013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775980139"/>
            <w:bookmarkStart w:id="65" w:name="__Fieldmark__32_277598013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775980139"/>
            <w:bookmarkStart w:id="67" w:name="__Fieldmark__33_277598013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775980139"/>
            <w:bookmarkStart w:id="69" w:name="__Fieldmark__34_277598013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775980139"/>
            <w:bookmarkStart w:id="71" w:name="__Fieldmark__35_277598013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775980139"/>
            <w:bookmarkStart w:id="73" w:name="__Fieldmark__36_277598013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775980139"/>
            <w:bookmarkStart w:id="75" w:name="__Fieldmark__37_277598013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775980139"/>
            <w:bookmarkStart w:id="77" w:name="__Fieldmark__38_277598013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775980139"/>
            <w:bookmarkStart w:id="79" w:name="__Fieldmark__39_277598013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775980139"/>
            <w:bookmarkStart w:id="81" w:name="__Fieldmark__40_277598013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775980139"/>
            <w:bookmarkStart w:id="83" w:name="__Fieldmark__41_277598013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775980139"/>
            <w:bookmarkStart w:id="85" w:name="__Fieldmark__42_277598013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775980139"/>
            <w:bookmarkStart w:id="87" w:name="__Fieldmark__43_277598013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775980139"/>
            <w:bookmarkStart w:id="89" w:name="__Fieldmark__44_277598013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775980139"/>
            <w:bookmarkStart w:id="91" w:name="__Fieldmark__45_277598013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775980139"/>
            <w:bookmarkStart w:id="93" w:name="__Fieldmark__46_277598013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775980139"/>
            <w:bookmarkStart w:id="95" w:name="__Fieldmark__47_277598013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775980139"/>
            <w:bookmarkStart w:id="97" w:name="__Fieldmark__48_277598013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775980139"/>
            <w:bookmarkStart w:id="99" w:name="__Fieldmark__49_277598013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775980139"/>
            <w:bookmarkStart w:id="101" w:name="__Fieldmark__50_277598013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775980139"/>
            <w:bookmarkStart w:id="103" w:name="__Fieldmark__51_277598013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775980139"/>
            <w:bookmarkStart w:id="105" w:name="__Fieldmark__52_277598013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775980139"/>
            <w:bookmarkStart w:id="107" w:name="__Fieldmark__53_277598013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775980139"/>
            <w:bookmarkStart w:id="109" w:name="__Fieldmark__54_277598013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