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Produc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855444189"/>
            <w:bookmarkStart w:id="1" w:name="__Fieldmark__0_185544418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855444189"/>
            <w:bookmarkStart w:id="3" w:name="__Fieldmark__1_185544418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855444189"/>
            <w:bookmarkStart w:id="5" w:name="__Fieldmark__2_185544418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855444189"/>
            <w:bookmarkStart w:id="7" w:name="__Fieldmark__3_185544418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n grondstof tot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855444189"/>
            <w:bookmarkStart w:id="9" w:name="__Fieldmark__4_185544418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855444189"/>
            <w:bookmarkStart w:id="11" w:name="__Fieldmark__5_185544418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855444189"/>
            <w:bookmarkStart w:id="13" w:name="__Fieldmark__6_185544418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855444189"/>
            <w:bookmarkStart w:id="15" w:name="__Fieldmark__7_185544418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855444189"/>
            <w:bookmarkStart w:id="17" w:name="__Fieldmark__8_185544418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855444189"/>
            <w:bookmarkStart w:id="19" w:name="__Fieldmark__9_185544418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855444189"/>
            <w:bookmarkStart w:id="21" w:name="__Fieldmark__10_185544418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855444189"/>
            <w:bookmarkStart w:id="23" w:name="__Fieldmark__11_185544418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855444189"/>
            <w:bookmarkStart w:id="25" w:name="__Fieldmark__12_185544418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855444189"/>
            <w:bookmarkStart w:id="27" w:name="__Fieldmark__13_185544418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855444189"/>
            <w:bookmarkStart w:id="29" w:name="__Fieldmark__14_185544418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855444189"/>
            <w:bookmarkStart w:id="31" w:name="__Fieldmark__15_185544418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855444189"/>
            <w:bookmarkStart w:id="33" w:name="__Fieldmark__16_185544418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855444189"/>
            <w:bookmarkStart w:id="35" w:name="__Fieldmark__17_185544418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d of kapitaal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855444189"/>
            <w:bookmarkStart w:id="37" w:name="__Fieldmark__18_185544418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855444189"/>
            <w:bookmarkStart w:id="39" w:name="__Fieldmark__19_185544418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855444189"/>
            <w:bookmarkStart w:id="41" w:name="__Fieldmark__20_185544418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855444189"/>
            <w:bookmarkStart w:id="43" w:name="__Fieldmark__21_185544418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855444189"/>
            <w:bookmarkStart w:id="45" w:name="__Fieldmark__22_185544418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855444189"/>
            <w:bookmarkStart w:id="47" w:name="__Fieldmark__23_185544418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855444189"/>
            <w:bookmarkStart w:id="49" w:name="__Fieldmark__24_185544418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855444189"/>
            <w:bookmarkStart w:id="51" w:name="__Fieldmark__25_185544418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855444189"/>
            <w:bookmarkStart w:id="53" w:name="__Fieldmark__26_185544418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855444189"/>
            <w:bookmarkStart w:id="55" w:name="__Fieldmark__27_185544418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855444189"/>
            <w:bookmarkStart w:id="57" w:name="__Fieldmark__28_185544418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855444189"/>
            <w:bookmarkStart w:id="59" w:name="__Fieldmark__29_185544418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855444189"/>
            <w:bookmarkStart w:id="61" w:name="__Fieldmark__30_185544418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855444189"/>
            <w:bookmarkStart w:id="63" w:name="__Fieldmark__31_185544418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855444189"/>
            <w:bookmarkStart w:id="65" w:name="__Fieldmark__32_185544418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organisat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855444189"/>
            <w:bookmarkStart w:id="67" w:name="__Fieldmark__33_185544418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855444189"/>
            <w:bookmarkStart w:id="69" w:name="__Fieldmark__34_185544418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855444189"/>
            <w:bookmarkStart w:id="71" w:name="__Fieldmark__35_185544418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855444189"/>
            <w:bookmarkStart w:id="73" w:name="__Fieldmark__36_185544418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855444189"/>
            <w:bookmarkStart w:id="75" w:name="__Fieldmark__37_185544418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855444189"/>
            <w:bookmarkStart w:id="77" w:name="__Fieldmark__38_185544418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855444189"/>
            <w:bookmarkStart w:id="79" w:name="__Fieldmark__39_185544418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855444189"/>
            <w:bookmarkStart w:id="81" w:name="__Fieldmark__40_185544418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855444189"/>
            <w:bookmarkStart w:id="83" w:name="__Fieldmark__41_185544418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855444189"/>
            <w:bookmarkStart w:id="85" w:name="__Fieldmark__42_185544418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855444189"/>
            <w:bookmarkStart w:id="87" w:name="__Fieldmark__43_185544418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eren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855444189"/>
            <w:bookmarkStart w:id="89" w:name="__Fieldmark__44_185544418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855444189"/>
            <w:bookmarkStart w:id="91" w:name="__Fieldmark__45_185544418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855444189"/>
            <w:bookmarkStart w:id="93" w:name="__Fieldmark__46_185544418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855444189"/>
            <w:bookmarkStart w:id="95" w:name="__Fieldmark__47_185544418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855444189"/>
            <w:bookmarkStart w:id="97" w:name="__Fieldmark__48_185544418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855444189"/>
            <w:bookmarkStart w:id="99" w:name="__Fieldmark__49_185544418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855444189"/>
            <w:bookmarkStart w:id="101" w:name="__Fieldmark__50_185544418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855444189"/>
            <w:bookmarkStart w:id="103" w:name="__Fieldmark__51_185544418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855444189"/>
            <w:bookmarkStart w:id="105" w:name="__Fieldmark__52_185544418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855444189"/>
            <w:bookmarkStart w:id="107" w:name="__Fieldmark__53_185544418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855444189"/>
            <w:bookmarkStart w:id="109" w:name="__Fieldmark__54_185544418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855444189"/>
            <w:bookmarkStart w:id="111" w:name="__Fieldmark__55_185544418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855444189"/>
            <w:bookmarkStart w:id="113" w:name="__Fieldmark__56_185544418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855444189"/>
            <w:bookmarkStart w:id="115" w:name="__Fieldmark__57_185544418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855444189"/>
            <w:bookmarkStart w:id="117" w:name="__Fieldmark__58_185544418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1855444189"/>
            <w:bookmarkStart w:id="119" w:name="__Fieldmark__59_1855444189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 Produce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2:00Z</dcterms:modified>
  <cp:revision>7</cp:revision>
  <dc:subject/>
  <dc:title/>
</cp:coreProperties>
</file>