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4"/>
        <w:gridCol w:w="427"/>
        <w:gridCol w:w="850"/>
        <w:gridCol w:w="1541"/>
        <w:gridCol w:w="239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rkplan Thema: Rondkom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4206184110"/>
            <w:bookmarkStart w:id="1" w:name="__Fieldmark__0_4206184110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4206184110"/>
            <w:bookmarkStart w:id="3" w:name="__Fieldmark__1_4206184110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4206184110"/>
            <w:bookmarkStart w:id="5" w:name="__Fieldmark__2_4206184110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plan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4206184110"/>
            <w:bookmarkStart w:id="7" w:name="__Fieldmark__3_4206184110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1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t doe je met je geld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4206184110"/>
            <w:bookmarkStart w:id="9" w:name="__Fieldmark__4_4206184110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4206184110"/>
            <w:bookmarkStart w:id="11" w:name="__Fieldmark__5_4206184110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4206184110"/>
            <w:bookmarkStart w:id="13" w:name="__Fieldmark__6_4206184110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4206184110"/>
            <w:bookmarkStart w:id="15" w:name="__Fieldmark__7_4206184110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4206184110"/>
            <w:bookmarkStart w:id="17" w:name="__Fieldmark__8_4206184110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4206184110"/>
            <w:bookmarkStart w:id="19" w:name="__Fieldmark__9_4206184110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4206184110"/>
            <w:bookmarkStart w:id="21" w:name="__Fieldmark__10_4206184110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4206184110"/>
            <w:bookmarkStart w:id="23" w:name="__Fieldmark__11_4206184110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4206184110"/>
            <w:bookmarkStart w:id="25" w:name="__Fieldmark__12_4206184110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4206184110"/>
            <w:bookmarkStart w:id="27" w:name="__Fieldmark__13_4206184110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4206184110"/>
            <w:bookmarkStart w:id="29" w:name="__Fieldmark__14_4206184110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4206184110"/>
            <w:bookmarkStart w:id="31" w:name="__Fieldmark__15_4206184110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4206184110"/>
            <w:bookmarkStart w:id="33" w:name="__Fieldmark__16_4206184110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4206184110"/>
            <w:bookmarkStart w:id="35" w:name="__Fieldmark__17_4206184110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4206184110"/>
            <w:bookmarkStart w:id="37" w:name="__Fieldmark__18_4206184110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9</w:t>
              <w:tab/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4206184110"/>
            <w:bookmarkStart w:id="39" w:name="__Fieldmark__19_4206184110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dexcijfers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4206184110"/>
            <w:bookmarkStart w:id="41" w:name="__Fieldmark__20_4206184110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4206184110"/>
            <w:bookmarkStart w:id="43" w:name="__Fieldmark__21_4206184110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4206184110"/>
            <w:bookmarkStart w:id="45" w:name="__Fieldmark__22_4206184110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4206184110"/>
            <w:bookmarkStart w:id="47" w:name="__Fieldmark__23_4206184110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4206184110"/>
            <w:bookmarkStart w:id="49" w:name="__Fieldmark__24_4206184110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4206184110"/>
            <w:bookmarkStart w:id="51" w:name="__Fieldmark__25_4206184110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4206184110"/>
            <w:bookmarkStart w:id="53" w:name="__Fieldmark__26_4206184110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4206184110"/>
            <w:bookmarkStart w:id="55" w:name="__Fieldmark__27_4206184110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4206184110"/>
            <w:bookmarkStart w:id="57" w:name="__Fieldmark__28_4206184110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4206184110"/>
            <w:bookmarkStart w:id="59" w:name="__Fieldmark__29_4206184110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4206184110"/>
            <w:bookmarkStart w:id="61" w:name="__Fieldmark__30_4206184110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4206184110"/>
            <w:bookmarkStart w:id="63" w:name="__Fieldmark__31_4206184110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oopgedrag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4206184110"/>
            <w:bookmarkStart w:id="65" w:name="__Fieldmark__32_4206184110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4206184110"/>
            <w:bookmarkStart w:id="67" w:name="__Fieldmark__33_4206184110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4206184110"/>
            <w:bookmarkStart w:id="69" w:name="__Fieldmark__34_4206184110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4206184110"/>
            <w:bookmarkStart w:id="71" w:name="__Fieldmark__35_4206184110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4206184110"/>
            <w:bookmarkStart w:id="73" w:name="__Fieldmark__36_4206184110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4206184110"/>
            <w:bookmarkStart w:id="75" w:name="__Fieldmark__37_4206184110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4206184110"/>
            <w:bookmarkStart w:id="77" w:name="__Fieldmark__38_4206184110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4206184110"/>
            <w:bookmarkStart w:id="79" w:name="__Fieldmark__39_4206184110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4206184110"/>
            <w:bookmarkStart w:id="81" w:name="__Fieldmark__40_4206184110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4206184110"/>
            <w:bookmarkStart w:id="83" w:name="__Fieldmark__41_4206184110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4206184110"/>
            <w:bookmarkStart w:id="85" w:name="__Fieldmark__42_4206184110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4206184110"/>
            <w:bookmarkStart w:id="87" w:name="__Fieldmark__43_4206184110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tra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4206184110"/>
            <w:bookmarkStart w:id="89" w:name="__Fieldmark__44_4206184110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4206184110"/>
            <w:bookmarkStart w:id="91" w:name="__Fieldmark__45_4206184110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4206184110"/>
            <w:bookmarkStart w:id="93" w:name="__Fieldmark__46_4206184110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4206184110"/>
            <w:bookmarkStart w:id="95" w:name="__Fieldmark__47_4206184110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egrippenlijst 1 + 2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4206184110"/>
            <w:bookmarkStart w:id="97" w:name="__Fieldmark__48_4206184110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agnostische toet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core: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E36C0A"/>
      </w:rPr>
      <w:t>Economie|Thema: Rondkomen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02-11T09:55:00Z</dcterms:modified>
  <cp:revision>6</cp:revision>
  <dc:subject/>
  <dc:title/>
</cp:coreProperties>
</file>