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274"/>
        <w:gridCol w:w="427"/>
        <w:gridCol w:w="850"/>
        <w:gridCol w:w="1541"/>
        <w:gridCol w:w="2392"/>
      </w:tblGrid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Werkplan Thema: Rondkom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775962988"/>
            <w:bookmarkStart w:id="1" w:name="__Fieldmark__0_3775962988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775962988"/>
            <w:bookmarkStart w:id="3" w:name="__Fieldmark__1_3775962988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775962988"/>
            <w:bookmarkStart w:id="5" w:name="__Fieldmark__2_3775962988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erkplan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775962988"/>
            <w:bookmarkStart w:id="7" w:name="__Fieldmark__3_3775962988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1</w:t>
            </w:r>
          </w:p>
        </w:tc>
        <w:tc>
          <w:tcPr>
            <w:tcW w:w="6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t doe je met je geld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775962988"/>
            <w:bookmarkStart w:id="9" w:name="__Fieldmark__4_3775962988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775962988"/>
            <w:bookmarkStart w:id="11" w:name="__Fieldmark__5_3775962988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775962988"/>
            <w:bookmarkStart w:id="13" w:name="__Fieldmark__6_3775962988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775962988"/>
            <w:bookmarkStart w:id="15" w:name="__Fieldmark__7_3775962988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775962988"/>
            <w:bookmarkStart w:id="17" w:name="__Fieldmark__8_3775962988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3775962988"/>
            <w:bookmarkStart w:id="19" w:name="__Fieldmark__9_3775962988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775962988"/>
            <w:bookmarkStart w:id="21" w:name="__Fieldmark__10_3775962988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3775962988"/>
            <w:bookmarkStart w:id="23" w:name="__Fieldmark__11_3775962988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775962988"/>
            <w:bookmarkStart w:id="25" w:name="__Fieldmark__12_3775962988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3775962988"/>
            <w:bookmarkStart w:id="27" w:name="__Fieldmark__13_3775962988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775962988"/>
            <w:bookmarkStart w:id="29" w:name="__Fieldmark__14_3775962988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3775962988"/>
            <w:bookmarkStart w:id="31" w:name="__Fieldmark__15_3775962988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775962988"/>
            <w:bookmarkStart w:id="33" w:name="__Fieldmark__16_3775962988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3775962988"/>
            <w:bookmarkStart w:id="35" w:name="__Fieldmark__17_3775962988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775962988"/>
            <w:bookmarkStart w:id="37" w:name="__Fieldmark__18_3775962988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9</w:t>
              <w:tab/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775962988"/>
            <w:bookmarkStart w:id="39" w:name="__Fieldmark__19_3775962988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ndexcijfers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775962988"/>
            <w:bookmarkStart w:id="41" w:name="__Fieldmark__20_3775962988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775962988"/>
            <w:bookmarkStart w:id="43" w:name="__Fieldmark__21_377596298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775962988"/>
            <w:bookmarkStart w:id="45" w:name="__Fieldmark__22_3775962988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775962988"/>
            <w:bookmarkStart w:id="47" w:name="__Fieldmark__23_3775962988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775962988"/>
            <w:bookmarkStart w:id="49" w:name="__Fieldmark__24_3775962988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775962988"/>
            <w:bookmarkStart w:id="51" w:name="__Fieldmark__25_3775962988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775962988"/>
            <w:bookmarkStart w:id="53" w:name="__Fieldmark__26_3775962988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775962988"/>
            <w:bookmarkStart w:id="55" w:name="__Fieldmark__27_3775962988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775962988"/>
            <w:bookmarkStart w:id="57" w:name="__Fieldmark__28_3775962988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775962988"/>
            <w:bookmarkStart w:id="59" w:name="__Fieldmark__29_3775962988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775962988"/>
            <w:bookmarkStart w:id="61" w:name="__Fieldmark__30_3775962988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775962988"/>
            <w:bookmarkStart w:id="63" w:name="__Fieldmark__31_3775962988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Opdracht 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Koopgedrag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775962988"/>
            <w:bookmarkStart w:id="65" w:name="__Fieldmark__32_3775962988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3775962988"/>
            <w:bookmarkStart w:id="67" w:name="__Fieldmark__33_3775962988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775962988"/>
            <w:bookmarkStart w:id="69" w:name="__Fieldmark__34_3775962988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eerdoelen-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3775962988"/>
            <w:bookmarkStart w:id="71" w:name="__Fieldmark__35_3775962988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Aan de slag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775962988"/>
            <w:bookmarkStart w:id="73" w:name="__Fieldmark__36_377596298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775962988"/>
            <w:bookmarkStart w:id="75" w:name="__Fieldmark__37_377596298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775962988"/>
            <w:bookmarkStart w:id="77" w:name="__Fieldmark__38_3775962988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3775962988"/>
            <w:bookmarkStart w:id="79" w:name="__Fieldmark__39_3775962988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775962988"/>
            <w:bookmarkStart w:id="81" w:name="__Fieldmark__40_3775962988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775962988"/>
            <w:bookmarkStart w:id="83" w:name="__Fieldmark__41_3775962988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775962988"/>
            <w:bookmarkStart w:id="85" w:name="__Fieldmark__42_3775962988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775962988"/>
            <w:bookmarkStart w:id="87" w:name="__Fieldmark__43_3775962988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tra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775962988"/>
            <w:bookmarkStart w:id="89" w:name="__Fieldmark__44_3775962988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775962988"/>
            <w:bookmarkStart w:id="91" w:name="__Fieldmark__45_3775962988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775962988"/>
            <w:bookmarkStart w:id="93" w:name="__Fieldmark__46_3775962988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tap 2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775962988"/>
            <w:bookmarkStart w:id="95" w:name="__Fieldmark__47_3775962988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Begrippenlijst 1 + 2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iagnostische toe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775962988"/>
            <w:bookmarkStart w:id="97" w:name="__Fieldmark__48_3775962988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Diagnostische toets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core: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E36C0A"/>
      </w:rPr>
      <w:t>Economie|Thema: Rondkomen| vmbo KGT</w:t>
    </w:r>
  </w:p>
  <w:p>
    <w:pPr>
      <w:pStyle w:val="Footer"/>
      <w:rPr>
        <w:b/>
        <w:b/>
        <w:color w:val="E36C0A"/>
      </w:rPr>
    </w:pPr>
    <w:r>
      <w:rPr>
        <w:b/>
        <w:color w:val="E36C0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861435</wp:posOffset>
          </wp:positionH>
          <wp:positionV relativeFrom="paragraph">
            <wp:posOffset>-3448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Economie vmbo KGT 3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Calibri" w:hAnsi="Calibri" w:eastAsia="Calibri" w:cs="Times New Roman"/>
    </w:rPr>
  </w:style>
  <w:style w:type="character" w:styleId="VoettekstChar">
    <w:name w:val="Voettekst Char"/>
    <w:basedOn w:val="Standaardalinealettertyp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4:00Z</dcterms:created>
  <dc:creator>anne</dc:creator>
  <dc:description/>
  <cp:keywords/>
  <dc:language>en-US</dc:language>
  <cp:lastModifiedBy>Tom</cp:lastModifiedBy>
  <dcterms:modified xsi:type="dcterms:W3CDTF">2014-02-11T09:55:00Z</dcterms:modified>
  <cp:revision>6</cp:revision>
  <dc:subject/>
  <dc:title/>
</cp:coreProperties>
</file>