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145"/>
        <w:gridCol w:w="247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Arbeidsverhouding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03089300"/>
            <w:bookmarkStart w:id="1" w:name="__Fieldmark__0_10308930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03089300"/>
            <w:bookmarkStart w:id="3" w:name="__Fieldmark__1_10308930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03089300"/>
            <w:bookmarkStart w:id="5" w:name="__Fieldmark__2_10308930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03089300"/>
            <w:bookmarkStart w:id="7" w:name="__Fieldmark__3_10308930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individuel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03089300"/>
            <w:bookmarkStart w:id="9" w:name="__Fieldmark__4_10308930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03089300"/>
            <w:bookmarkStart w:id="11" w:name="__Fieldmark__5_10308930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03089300"/>
            <w:bookmarkStart w:id="13" w:name="__Fieldmark__6_10308930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03089300"/>
            <w:bookmarkStart w:id="15" w:name="__Fieldmark__7_10308930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03089300"/>
            <w:bookmarkStart w:id="17" w:name="__Fieldmark__8_10308930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03089300"/>
            <w:bookmarkStart w:id="19" w:name="__Fieldmark__9_10308930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03089300"/>
            <w:bookmarkStart w:id="21" w:name="__Fieldmark__10_10308930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03089300"/>
            <w:bookmarkStart w:id="23" w:name="__Fieldmark__11_10308930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03089300"/>
            <w:bookmarkStart w:id="25" w:name="__Fieldmark__12_10308930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03089300"/>
            <w:bookmarkStart w:id="27" w:name="__Fieldmark__13_10308930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03089300"/>
            <w:bookmarkStart w:id="29" w:name="__Fieldmark__14_10308930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03089300"/>
            <w:bookmarkStart w:id="31" w:name="__Fieldmark__15_10308930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03089300"/>
            <w:bookmarkStart w:id="33" w:name="__Fieldmark__16_10308930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03089300"/>
            <w:bookmarkStart w:id="35" w:name="__Fieldmark__17_10308930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03089300"/>
            <w:bookmarkStart w:id="37" w:name="__Fieldmark__18_10308930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03089300"/>
            <w:bookmarkStart w:id="39" w:name="__Fieldmark__19_10308930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03089300"/>
            <w:bookmarkStart w:id="41" w:name="__Fieldmark__20_10308930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ollectiev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03089300"/>
            <w:bookmarkStart w:id="43" w:name="__Fieldmark__21_10308930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03089300"/>
            <w:bookmarkStart w:id="45" w:name="__Fieldmark__22_10308930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03089300"/>
            <w:bookmarkStart w:id="47" w:name="__Fieldmark__23_10308930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03089300"/>
            <w:bookmarkStart w:id="49" w:name="__Fieldmark__24_10308930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03089300"/>
            <w:bookmarkStart w:id="51" w:name="__Fieldmark__25_10308930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03089300"/>
            <w:bookmarkStart w:id="53" w:name="__Fieldmark__26_10308930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03089300"/>
            <w:bookmarkStart w:id="55" w:name="__Fieldmark__27_10308930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03089300"/>
            <w:bookmarkStart w:id="57" w:name="__Fieldmark__28_10308930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03089300"/>
            <w:bookmarkStart w:id="59" w:name="__Fieldmark__29_10308930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03089300"/>
            <w:bookmarkStart w:id="61" w:name="__Fieldmark__30_10308930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03089300"/>
            <w:bookmarkStart w:id="63" w:name="__Fieldmark__31_10308930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03089300"/>
            <w:bookmarkStart w:id="65" w:name="__Fieldmark__32_10308930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03089300"/>
            <w:bookmarkStart w:id="67" w:name="__Fieldmark__33_10308930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03089300"/>
            <w:bookmarkStart w:id="69" w:name="__Fieldmark__34_10308930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ngeren aan het werk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03089300"/>
            <w:bookmarkStart w:id="71" w:name="__Fieldmark__35_10308930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03089300"/>
            <w:bookmarkStart w:id="73" w:name="__Fieldmark__36_10308930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03089300"/>
            <w:bookmarkStart w:id="75" w:name="__Fieldmark__37_10308930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03089300"/>
            <w:bookmarkStart w:id="77" w:name="__Fieldmark__38_10308930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03089300"/>
            <w:bookmarkStart w:id="79" w:name="__Fieldmark__39_10308930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03089300"/>
            <w:bookmarkStart w:id="81" w:name="__Fieldmark__40_10308930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03089300"/>
            <w:bookmarkStart w:id="83" w:name="__Fieldmark__41_10308930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03089300"/>
            <w:bookmarkStart w:id="85" w:name="__Fieldmark__42_10308930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03089300"/>
            <w:bookmarkStart w:id="87" w:name="__Fieldmark__43_10308930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03089300"/>
            <w:bookmarkStart w:id="89" w:name="__Fieldmark__44_10308930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03089300"/>
            <w:bookmarkStart w:id="91" w:name="__Fieldmark__45_10308930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de werkplek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03089300"/>
            <w:bookmarkStart w:id="93" w:name="__Fieldmark__46_10308930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03089300"/>
            <w:bookmarkStart w:id="95" w:name="__Fieldmark__47_10308930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03089300"/>
            <w:bookmarkStart w:id="97" w:name="__Fieldmark__48_10308930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03089300"/>
            <w:bookmarkStart w:id="99" w:name="__Fieldmark__49_10308930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03089300"/>
            <w:bookmarkStart w:id="101" w:name="__Fieldmark__50_10308930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03089300"/>
            <w:bookmarkStart w:id="103" w:name="__Fieldmark__51_10308930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03089300"/>
            <w:bookmarkStart w:id="105" w:name="__Fieldmark__52_10308930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03089300"/>
            <w:bookmarkStart w:id="107" w:name="__Fieldmark__53_10308930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03089300"/>
            <w:bookmarkStart w:id="109" w:name="__Fieldmark__54_10308930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03089300"/>
            <w:bookmarkStart w:id="111" w:name="__Fieldmark__55_103089300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03089300"/>
            <w:bookmarkStart w:id="113" w:name="__Fieldmark__56_103089300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03089300"/>
            <w:bookmarkStart w:id="115" w:name="__Fieldmark__57_103089300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03089300"/>
            <w:bookmarkStart w:id="117" w:name="__Fieldmark__58_103089300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103089300"/>
            <w:bookmarkStart w:id="119" w:name="__Fieldmark__59_103089300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103089300"/>
            <w:bookmarkStart w:id="121" w:name="__Fieldmark__60_103089300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03089300"/>
            <w:bookmarkStart w:id="123" w:name="__Fieldmark__61_103089300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03089300"/>
            <w:bookmarkStart w:id="125" w:name="__Fieldmark__62_103089300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Arbeidsverhouding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3761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anne</dc:creator>
  <dc:description/>
  <cp:keywords/>
  <dc:language>en-US</dc:language>
  <cp:lastModifiedBy>Tom</cp:lastModifiedBy>
  <dcterms:modified xsi:type="dcterms:W3CDTF">2014-02-11T09:47:00Z</dcterms:modified>
  <cp:revision>6</cp:revision>
  <dc:subject/>
  <dc:title/>
</cp:coreProperties>
</file>