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274"/>
        <w:gridCol w:w="427"/>
        <w:gridCol w:w="850"/>
        <w:gridCol w:w="1541"/>
        <w:gridCol w:w="2145"/>
        <w:gridCol w:w="247"/>
      </w:tblGrid>
      <w:tr>
        <w:trPr/>
        <w:tc>
          <w:tcPr>
            <w:tcW w:w="9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Werkplan Thema: Arbeidsverhoudingen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</w:t>
            </w:r>
          </w:p>
        </w:tc>
        <w:tc>
          <w:tcPr>
            <w:tcW w:w="8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0" w:name="__Fieldmark__0_1371010995"/>
            <w:bookmarkStart w:id="1" w:name="__Fieldmark__0_1371010995"/>
            <w:bookmarkEnd w:id="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" w:name="__Fieldmark__1_1371010995"/>
            <w:bookmarkStart w:id="3" w:name="__Fieldmark__1_1371010995"/>
            <w:bookmarkEnd w:id="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" w:name="__Fieldmark__2_1371010995"/>
            <w:bookmarkStart w:id="5" w:name="__Fieldmark__2_1371010995"/>
            <w:bookmarkEnd w:id="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Werkplan</w:t>
            </w:r>
          </w:p>
        </w:tc>
      </w:tr>
      <w:tr>
        <w:trPr/>
        <w:tc>
          <w:tcPr>
            <w:tcW w:w="9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" w:name="__Fieldmark__3_1371010995"/>
            <w:bookmarkStart w:id="7" w:name="__Fieldmark__3_1371010995"/>
            <w:bookmarkEnd w:id="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1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e individuele arbeidsovereenkomst</w:t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" w:name="__Fieldmark__4_1371010995"/>
            <w:bookmarkStart w:id="9" w:name="__Fieldmark__4_1371010995"/>
            <w:bookmarkEnd w:id="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" w:name="__Fieldmark__5_1371010995"/>
            <w:bookmarkStart w:id="11" w:name="__Fieldmark__5_1371010995"/>
            <w:bookmarkEnd w:id="1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2" w:name="__Fieldmark__6_1371010995"/>
            <w:bookmarkStart w:id="13" w:name="__Fieldmark__6_1371010995"/>
            <w:bookmarkEnd w:id="1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4" w:name="__Fieldmark__7_1371010995"/>
            <w:bookmarkStart w:id="15" w:name="__Fieldmark__7_1371010995"/>
            <w:bookmarkEnd w:id="1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6" w:name="__Fieldmark__8_1371010995"/>
            <w:bookmarkStart w:id="17" w:name="__Fieldmark__8_1371010995"/>
            <w:bookmarkEnd w:id="1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8" w:name="__Fieldmark__9_1371010995"/>
            <w:bookmarkStart w:id="19" w:name="__Fieldmark__9_1371010995"/>
            <w:bookmarkEnd w:id="1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0" w:name="__Fieldmark__10_1371010995"/>
            <w:bookmarkStart w:id="21" w:name="__Fieldmark__10_1371010995"/>
            <w:bookmarkEnd w:id="2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2" w:name="__Fieldmark__11_1371010995"/>
            <w:bookmarkStart w:id="23" w:name="__Fieldmark__11_1371010995"/>
            <w:bookmarkEnd w:id="2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4" w:name="__Fieldmark__12_1371010995"/>
            <w:bookmarkStart w:id="25" w:name="__Fieldmark__12_1371010995"/>
            <w:bookmarkEnd w:id="2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6" w:name="__Fieldmark__13_1371010995"/>
            <w:bookmarkStart w:id="27" w:name="__Fieldmark__13_1371010995"/>
            <w:bookmarkEnd w:id="2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8" w:name="__Fieldmark__14_1371010995"/>
            <w:bookmarkStart w:id="29" w:name="__Fieldmark__14_1371010995"/>
            <w:bookmarkEnd w:id="2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5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0" w:name="__Fieldmark__15_1371010995"/>
            <w:bookmarkStart w:id="31" w:name="__Fieldmark__15_1371010995"/>
            <w:bookmarkEnd w:id="3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2" w:name="__Fieldmark__16_1371010995"/>
            <w:bookmarkStart w:id="33" w:name="__Fieldmark__16_1371010995"/>
            <w:bookmarkEnd w:id="3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6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4" w:name="__Fieldmark__17_1371010995"/>
            <w:bookmarkStart w:id="35" w:name="__Fieldmark__17_1371010995"/>
            <w:bookmarkEnd w:id="3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6" w:name="__Fieldmark__18_1371010995"/>
            <w:bookmarkStart w:id="37" w:name="__Fieldmark__18_1371010995"/>
            <w:bookmarkEnd w:id="3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7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8" w:name="__Fieldmark__19_1371010995"/>
            <w:bookmarkStart w:id="39" w:name="__Fieldmark__19_1371010995"/>
            <w:bookmarkEnd w:id="3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0" w:name="__Fieldmark__20_1371010995"/>
            <w:bookmarkStart w:id="41" w:name="__Fieldmark__20_1371010995"/>
            <w:bookmarkEnd w:id="4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2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e collectieve arbeidsovereenkomst</w:t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2" w:name="__Fieldmark__21_1371010995"/>
            <w:bookmarkStart w:id="43" w:name="__Fieldmark__21_1371010995"/>
            <w:bookmarkEnd w:id="4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4" w:name="__Fieldmark__22_1371010995"/>
            <w:bookmarkStart w:id="45" w:name="__Fieldmark__22_1371010995"/>
            <w:bookmarkEnd w:id="4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6" w:name="__Fieldmark__23_1371010995"/>
            <w:bookmarkStart w:id="47" w:name="__Fieldmark__23_1371010995"/>
            <w:bookmarkEnd w:id="4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8" w:name="__Fieldmark__24_1371010995"/>
            <w:bookmarkStart w:id="49" w:name="__Fieldmark__24_1371010995"/>
            <w:bookmarkEnd w:id="4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0" w:name="__Fieldmark__25_1371010995"/>
            <w:bookmarkStart w:id="51" w:name="__Fieldmark__25_1371010995"/>
            <w:bookmarkEnd w:id="5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2" w:name="__Fieldmark__26_1371010995"/>
            <w:bookmarkStart w:id="53" w:name="__Fieldmark__26_1371010995"/>
            <w:bookmarkEnd w:id="5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4" w:name="__Fieldmark__27_1371010995"/>
            <w:bookmarkStart w:id="55" w:name="__Fieldmark__27_1371010995"/>
            <w:bookmarkEnd w:id="5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6" w:name="__Fieldmark__28_1371010995"/>
            <w:bookmarkStart w:id="57" w:name="__Fieldmark__28_1371010995"/>
            <w:bookmarkEnd w:id="5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8" w:name="__Fieldmark__29_1371010995"/>
            <w:bookmarkStart w:id="59" w:name="__Fieldmark__29_1371010995"/>
            <w:bookmarkEnd w:id="5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0" w:name="__Fieldmark__30_1371010995"/>
            <w:bookmarkStart w:id="61" w:name="__Fieldmark__30_1371010995"/>
            <w:bookmarkEnd w:id="6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5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2" w:name="__Fieldmark__31_1371010995"/>
            <w:bookmarkStart w:id="63" w:name="__Fieldmark__31_1371010995"/>
            <w:bookmarkEnd w:id="6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4" w:name="__Fieldmark__32_1371010995"/>
            <w:bookmarkStart w:id="65" w:name="__Fieldmark__32_1371010995"/>
            <w:bookmarkEnd w:id="6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6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6" w:name="__Fieldmark__33_1371010995"/>
            <w:bookmarkStart w:id="67" w:name="__Fieldmark__33_1371010995"/>
            <w:bookmarkEnd w:id="6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9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8" w:name="__Fieldmark__34_1371010995"/>
            <w:bookmarkStart w:id="69" w:name="__Fieldmark__34_1371010995"/>
            <w:bookmarkEnd w:id="6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3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Jongeren aan het werk</w:t>
            </w:r>
          </w:p>
        </w:tc>
        <w:tc>
          <w:tcPr>
            <w:tcW w:w="39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0" w:name="__Fieldmark__35_1371010995"/>
            <w:bookmarkStart w:id="71" w:name="__Fieldmark__35_1371010995"/>
            <w:bookmarkEnd w:id="7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2" w:name="__Fieldmark__36_1371010995"/>
            <w:bookmarkStart w:id="73" w:name="__Fieldmark__36_1371010995"/>
            <w:bookmarkEnd w:id="7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4" w:name="__Fieldmark__37_1371010995"/>
            <w:bookmarkStart w:id="75" w:name="__Fieldmark__37_1371010995"/>
            <w:bookmarkEnd w:id="7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6" w:name="__Fieldmark__38_1371010995"/>
            <w:bookmarkStart w:id="77" w:name="__Fieldmark__38_1371010995"/>
            <w:bookmarkEnd w:id="7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8" w:name="__Fieldmark__39_1371010995"/>
            <w:bookmarkStart w:id="79" w:name="__Fieldmark__39_1371010995"/>
            <w:bookmarkEnd w:id="7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0" w:name="__Fieldmark__40_1371010995"/>
            <w:bookmarkStart w:id="81" w:name="__Fieldmark__40_1371010995"/>
            <w:bookmarkEnd w:id="8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2" w:name="__Fieldmark__41_1371010995"/>
            <w:bookmarkStart w:id="83" w:name="__Fieldmark__41_1371010995"/>
            <w:bookmarkEnd w:id="8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4" w:name="__Fieldmark__42_1371010995"/>
            <w:bookmarkStart w:id="85" w:name="__Fieldmark__42_1371010995"/>
            <w:bookmarkEnd w:id="8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6" w:name="__Fieldmark__43_1371010995"/>
            <w:bookmarkStart w:id="87" w:name="__Fieldmark__43_1371010995"/>
            <w:bookmarkEnd w:id="8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8" w:name="__Fieldmark__44_1371010995"/>
            <w:bookmarkStart w:id="89" w:name="__Fieldmark__44_1371010995"/>
            <w:bookmarkEnd w:id="8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5</w:t>
            </w:r>
          </w:p>
        </w:tc>
      </w:tr>
      <w:tr>
        <w:trPr/>
        <w:tc>
          <w:tcPr>
            <w:tcW w:w="9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0" w:name="__Fieldmark__45_1371010995"/>
            <w:bookmarkStart w:id="91" w:name="__Fieldmark__45_1371010995"/>
            <w:bookmarkEnd w:id="9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4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verheid en de werkplek</w:t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2" w:name="__Fieldmark__46_1371010995"/>
            <w:bookmarkStart w:id="93" w:name="__Fieldmark__46_1371010995"/>
            <w:bookmarkEnd w:id="9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4" w:name="__Fieldmark__47_1371010995"/>
            <w:bookmarkStart w:id="95" w:name="__Fieldmark__47_1371010995"/>
            <w:bookmarkEnd w:id="9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6" w:name="__Fieldmark__48_1371010995"/>
            <w:bookmarkStart w:id="97" w:name="__Fieldmark__48_1371010995"/>
            <w:bookmarkEnd w:id="9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8" w:name="__Fieldmark__49_1371010995"/>
            <w:bookmarkStart w:id="99" w:name="__Fieldmark__49_1371010995"/>
            <w:bookmarkEnd w:id="9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0" w:name="__Fieldmark__50_1371010995"/>
            <w:bookmarkStart w:id="101" w:name="__Fieldmark__50_1371010995"/>
            <w:bookmarkEnd w:id="10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2" w:name="__Fieldmark__51_1371010995"/>
            <w:bookmarkStart w:id="103" w:name="__Fieldmark__51_1371010995"/>
            <w:bookmarkEnd w:id="10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4" w:name="__Fieldmark__52_1371010995"/>
            <w:bookmarkStart w:id="105" w:name="__Fieldmark__52_1371010995"/>
            <w:bookmarkEnd w:id="10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6" w:name="__Fieldmark__53_1371010995"/>
            <w:bookmarkStart w:id="107" w:name="__Fieldmark__53_1371010995"/>
            <w:bookmarkEnd w:id="10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8" w:name="__Fieldmark__54_1371010995"/>
            <w:bookmarkStart w:id="109" w:name="__Fieldmark__54_1371010995"/>
            <w:bookmarkEnd w:id="10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10" w:name="__Fieldmark__55_1371010995"/>
            <w:bookmarkStart w:id="111" w:name="__Fieldmark__55_1371010995"/>
            <w:bookmarkEnd w:id="11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12" w:name="__Fieldmark__56_1371010995"/>
            <w:bookmarkStart w:id="113" w:name="__Fieldmark__56_1371010995"/>
            <w:bookmarkEnd w:id="11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6</w:t>
            </w:r>
          </w:p>
        </w:tc>
      </w:tr>
      <w:tr>
        <w:trPr/>
        <w:tc>
          <w:tcPr>
            <w:tcW w:w="9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</w:t>
            </w:r>
          </w:p>
        </w:tc>
        <w:tc>
          <w:tcPr>
            <w:tcW w:w="8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ind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14" w:name="__Fieldmark__57_1371010995"/>
            <w:bookmarkStart w:id="115" w:name="__Fieldmark__57_1371010995"/>
            <w:bookmarkEnd w:id="11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16" w:name="__Fieldmark__58_1371010995"/>
            <w:bookmarkStart w:id="117" w:name="__Fieldmark__58_1371010995"/>
            <w:bookmarkEnd w:id="11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18" w:name="__Fieldmark__59_1371010995"/>
            <w:bookmarkStart w:id="119" w:name="__Fieldmark__59_1371010995"/>
            <w:bookmarkEnd w:id="11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  <w:tc>
          <w:tcPr>
            <w:tcW w:w="52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D</w:t>
            </w:r>
          </w:p>
        </w:tc>
        <w:tc>
          <w:tcPr>
            <w:tcW w:w="8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20" w:name="__Fieldmark__60_1371010995"/>
            <w:bookmarkStart w:id="121" w:name="__Fieldmark__60_1371010995"/>
            <w:bookmarkEnd w:id="12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Begrippenlijst</w:t>
            </w:r>
          </w:p>
        </w:tc>
      </w:tr>
      <w:tr>
        <w:trPr/>
        <w:tc>
          <w:tcPr>
            <w:tcW w:w="9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E</w:t>
            </w:r>
          </w:p>
        </w:tc>
        <w:tc>
          <w:tcPr>
            <w:tcW w:w="8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Diagnostische 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22" w:name="__Fieldmark__61_1371010995"/>
            <w:bookmarkStart w:id="123" w:name="__Fieldmark__61_1371010995"/>
            <w:bookmarkEnd w:id="12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Diagnostische toets</w:t>
            </w:r>
          </w:p>
        </w:tc>
        <w:tc>
          <w:tcPr>
            <w:tcW w:w="5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24" w:name="__Fieldmark__62_1371010995"/>
            <w:bookmarkStart w:id="125" w:name="__Fieldmark__62_1371010995"/>
            <w:bookmarkEnd w:id="12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core:        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E36C0A"/>
      </w:rPr>
      <w:t>Economie|Thema: Arbeidsverhoudingen | vmbo KGT</w:t>
    </w:r>
  </w:p>
  <w:p>
    <w:pPr>
      <w:pStyle w:val="Footer"/>
      <w:rPr>
        <w:color w:val="E36C0A"/>
      </w:rPr>
    </w:pPr>
    <w:r>
      <w:rPr>
        <w:color w:val="E36C0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737610</wp:posOffset>
          </wp:positionH>
          <wp:positionV relativeFrom="paragraph">
            <wp:posOffset>-28765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Economie vmbo KGT 3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Calibri" w:hAnsi="Calibri" w:eastAsia="Calibri" w:cs="Times New Roman"/>
    </w:rPr>
  </w:style>
  <w:style w:type="character" w:styleId="VoettekstChar">
    <w:name w:val="Voettekst Char"/>
    <w:basedOn w:val="Standaardalinealettertype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33:00Z</dcterms:created>
  <dc:creator>anne</dc:creator>
  <dc:description/>
  <cp:keywords/>
  <dc:language>en-US</dc:language>
  <cp:lastModifiedBy>Tom</cp:lastModifiedBy>
  <dcterms:modified xsi:type="dcterms:W3CDTF">2014-02-11T09:47:00Z</dcterms:modified>
  <cp:revision>6</cp:revision>
  <dc:subject/>
  <dc:title/>
</cp:coreProperties>
</file>