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145"/>
        <w:gridCol w:w="247"/>
      </w:tblGrid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Arbeidsverhouding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4005760734"/>
            <w:bookmarkStart w:id="1" w:name="__Fieldmark__0_4005760734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4005760734"/>
            <w:bookmarkStart w:id="3" w:name="__Fieldmark__1_4005760734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4005760734"/>
            <w:bookmarkStart w:id="5" w:name="__Fieldmark__2_4005760734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4005760734"/>
            <w:bookmarkStart w:id="7" w:name="__Fieldmark__3_4005760734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individuele arbeidsovereenkomst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4005760734"/>
            <w:bookmarkStart w:id="9" w:name="__Fieldmark__4_4005760734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4005760734"/>
            <w:bookmarkStart w:id="11" w:name="__Fieldmark__5_4005760734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4005760734"/>
            <w:bookmarkStart w:id="13" w:name="__Fieldmark__6_4005760734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4005760734"/>
            <w:bookmarkStart w:id="15" w:name="__Fieldmark__7_4005760734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4005760734"/>
            <w:bookmarkStart w:id="17" w:name="__Fieldmark__8_4005760734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4005760734"/>
            <w:bookmarkStart w:id="19" w:name="__Fieldmark__9_4005760734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4005760734"/>
            <w:bookmarkStart w:id="21" w:name="__Fieldmark__10_4005760734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4005760734"/>
            <w:bookmarkStart w:id="23" w:name="__Fieldmark__11_4005760734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4005760734"/>
            <w:bookmarkStart w:id="25" w:name="__Fieldmark__12_4005760734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4005760734"/>
            <w:bookmarkStart w:id="27" w:name="__Fieldmark__13_4005760734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4005760734"/>
            <w:bookmarkStart w:id="29" w:name="__Fieldmark__14_4005760734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4005760734"/>
            <w:bookmarkStart w:id="31" w:name="__Fieldmark__15_4005760734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4005760734"/>
            <w:bookmarkStart w:id="33" w:name="__Fieldmark__16_4005760734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4005760734"/>
            <w:bookmarkStart w:id="35" w:name="__Fieldmark__17_4005760734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4005760734"/>
            <w:bookmarkStart w:id="37" w:name="__Fieldmark__18_4005760734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4005760734"/>
            <w:bookmarkStart w:id="39" w:name="__Fieldmark__19_4005760734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4005760734"/>
            <w:bookmarkStart w:id="41" w:name="__Fieldmark__20_4005760734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collectieve arbeidsovereenkomst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4005760734"/>
            <w:bookmarkStart w:id="43" w:name="__Fieldmark__21_4005760734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4005760734"/>
            <w:bookmarkStart w:id="45" w:name="__Fieldmark__22_4005760734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4005760734"/>
            <w:bookmarkStart w:id="47" w:name="__Fieldmark__23_4005760734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4005760734"/>
            <w:bookmarkStart w:id="49" w:name="__Fieldmark__24_4005760734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4005760734"/>
            <w:bookmarkStart w:id="51" w:name="__Fieldmark__25_4005760734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4005760734"/>
            <w:bookmarkStart w:id="53" w:name="__Fieldmark__26_4005760734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4005760734"/>
            <w:bookmarkStart w:id="55" w:name="__Fieldmark__27_4005760734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4005760734"/>
            <w:bookmarkStart w:id="57" w:name="__Fieldmark__28_4005760734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4005760734"/>
            <w:bookmarkStart w:id="59" w:name="__Fieldmark__29_4005760734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4005760734"/>
            <w:bookmarkStart w:id="61" w:name="__Fieldmark__30_4005760734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4005760734"/>
            <w:bookmarkStart w:id="63" w:name="__Fieldmark__31_4005760734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4005760734"/>
            <w:bookmarkStart w:id="65" w:name="__Fieldmark__32_4005760734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4005760734"/>
            <w:bookmarkStart w:id="67" w:name="__Fieldmark__33_4005760734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4005760734"/>
            <w:bookmarkStart w:id="69" w:name="__Fieldmark__34_4005760734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ongeren aan het werk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4005760734"/>
            <w:bookmarkStart w:id="71" w:name="__Fieldmark__35_4005760734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005760734"/>
            <w:bookmarkStart w:id="73" w:name="__Fieldmark__36_400576073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005760734"/>
            <w:bookmarkStart w:id="75" w:name="__Fieldmark__37_400576073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4005760734"/>
            <w:bookmarkStart w:id="77" w:name="__Fieldmark__38_4005760734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4005760734"/>
            <w:bookmarkStart w:id="79" w:name="__Fieldmark__39_4005760734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4005760734"/>
            <w:bookmarkStart w:id="81" w:name="__Fieldmark__40_4005760734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005760734"/>
            <w:bookmarkStart w:id="83" w:name="__Fieldmark__41_4005760734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4005760734"/>
            <w:bookmarkStart w:id="85" w:name="__Fieldmark__42_4005760734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4005760734"/>
            <w:bookmarkStart w:id="87" w:name="__Fieldmark__43_4005760734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4005760734"/>
            <w:bookmarkStart w:id="89" w:name="__Fieldmark__44_4005760734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4005760734"/>
            <w:bookmarkStart w:id="91" w:name="__Fieldmark__45_4005760734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de werkplek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4005760734"/>
            <w:bookmarkStart w:id="93" w:name="__Fieldmark__46_4005760734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4005760734"/>
            <w:bookmarkStart w:id="95" w:name="__Fieldmark__47_4005760734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4005760734"/>
            <w:bookmarkStart w:id="97" w:name="__Fieldmark__48_4005760734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4005760734"/>
            <w:bookmarkStart w:id="99" w:name="__Fieldmark__49_4005760734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4005760734"/>
            <w:bookmarkStart w:id="101" w:name="__Fieldmark__50_4005760734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4005760734"/>
            <w:bookmarkStart w:id="103" w:name="__Fieldmark__51_4005760734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4005760734"/>
            <w:bookmarkStart w:id="105" w:name="__Fieldmark__52_4005760734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4005760734"/>
            <w:bookmarkStart w:id="107" w:name="__Fieldmark__53_4005760734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4005760734"/>
            <w:bookmarkStart w:id="109" w:name="__Fieldmark__54_4005760734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4005760734"/>
            <w:bookmarkStart w:id="111" w:name="__Fieldmark__55_4005760734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4005760734"/>
            <w:bookmarkStart w:id="113" w:name="__Fieldmark__56_4005760734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4005760734"/>
            <w:bookmarkStart w:id="115" w:name="__Fieldmark__57_4005760734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4005760734"/>
            <w:bookmarkStart w:id="117" w:name="__Fieldmark__58_4005760734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59_4005760734"/>
            <w:bookmarkStart w:id="119" w:name="__Fieldmark__59_4005760734"/>
            <w:bookmarkEnd w:id="1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0" w:name="__Fieldmark__60_4005760734"/>
            <w:bookmarkStart w:id="121" w:name="__Fieldmark__60_4005760734"/>
            <w:bookmarkEnd w:id="1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4005760734"/>
            <w:bookmarkStart w:id="123" w:name="__Fieldmark__61_4005760734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4005760734"/>
            <w:bookmarkStart w:id="125" w:name="__Fieldmark__62_4005760734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Arbeidsverhoudingen | vmbo KGT</w:t>
    </w:r>
  </w:p>
  <w:p>
    <w:pPr>
      <w:pStyle w:val="Footer"/>
      <w:rPr>
        <w:color w:val="E36C0A"/>
      </w:rPr>
    </w:pPr>
    <w:r>
      <w:rPr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37610</wp:posOffset>
          </wp:positionH>
          <wp:positionV relativeFrom="paragraph">
            <wp:posOffset>-2876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3:00Z</dcterms:created>
  <dc:creator>anne</dc:creator>
  <dc:description/>
  <cp:keywords/>
  <dc:language>en-US</dc:language>
  <cp:lastModifiedBy>Tom</cp:lastModifiedBy>
  <dcterms:modified xsi:type="dcterms:W3CDTF">2014-02-11T09:47:00Z</dcterms:modified>
  <cp:revision>6</cp:revision>
  <dc:subject/>
  <dc:title/>
</cp:coreProperties>
</file>