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Geld en bank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75515118"/>
            <w:bookmarkStart w:id="1" w:name="__Fieldmark__0_47551511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75515118"/>
            <w:bookmarkStart w:id="3" w:name="__Fieldmark__1_47551511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75515118"/>
            <w:bookmarkStart w:id="5" w:name="__Fieldmark__2_47551511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75515118"/>
            <w:bookmarkStart w:id="7" w:name="__Fieldmark__3_47551511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75515118"/>
            <w:bookmarkStart w:id="9" w:name="__Fieldmark__4_47551511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75515118"/>
            <w:bookmarkStart w:id="11" w:name="__Fieldmark__5_47551511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75515118"/>
            <w:bookmarkStart w:id="13" w:name="__Fieldmark__6_47551511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75515118"/>
            <w:bookmarkStart w:id="15" w:name="__Fieldmark__7_47551511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75515118"/>
            <w:bookmarkStart w:id="17" w:name="__Fieldmark__8_47551511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75515118"/>
            <w:bookmarkStart w:id="19" w:name="__Fieldmark__9_47551511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75515118"/>
            <w:bookmarkStart w:id="21" w:name="__Fieldmark__10_47551511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75515118"/>
            <w:bookmarkStart w:id="23" w:name="__Fieldmark__11_47551511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75515118"/>
            <w:bookmarkStart w:id="25" w:name="__Fieldmark__12_47551511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475515118"/>
            <w:bookmarkStart w:id="27" w:name="__Fieldmark__13_47551511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475515118"/>
            <w:bookmarkStart w:id="29" w:name="__Fieldmark__14_47551511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475515118"/>
            <w:bookmarkStart w:id="31" w:name="__Fieldmark__15_47551511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475515118"/>
            <w:bookmarkStart w:id="33" w:name="__Fieldmark__16_47551511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is het geld waard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475515118"/>
            <w:bookmarkStart w:id="35" w:name="__Fieldmark__17_47551511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475515118"/>
            <w:bookmarkStart w:id="37" w:name="__Fieldmark__18_47551511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475515118"/>
            <w:bookmarkStart w:id="39" w:name="__Fieldmark__19_47551511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475515118"/>
            <w:bookmarkStart w:id="41" w:name="__Fieldmark__20_47551511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75515118"/>
            <w:bookmarkStart w:id="43" w:name="__Fieldmark__21_47551511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75515118"/>
            <w:bookmarkStart w:id="45" w:name="__Fieldmark__22_47551511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75515118"/>
            <w:bookmarkStart w:id="47" w:name="__Fieldmark__23_47551511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75515118"/>
            <w:bookmarkStart w:id="49" w:name="__Fieldmark__24_47551511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75515118"/>
            <w:bookmarkStart w:id="51" w:name="__Fieldmark__25_47551511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475515118"/>
            <w:bookmarkStart w:id="53" w:name="__Fieldmark__26_47551511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475515118"/>
            <w:bookmarkStart w:id="55" w:name="__Fieldmark__27_47551511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475515118"/>
            <w:bookmarkStart w:id="57" w:name="__Fieldmark__28_47551511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475515118"/>
            <w:bookmarkStart w:id="59" w:name="__Fieldmark__29_47551511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als smeermiddel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75515118"/>
            <w:bookmarkStart w:id="61" w:name="__Fieldmark__30_47551511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75515118"/>
            <w:bookmarkStart w:id="63" w:name="__Fieldmark__31_47551511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75515118"/>
            <w:bookmarkStart w:id="65" w:name="__Fieldmark__32_47551511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475515118"/>
            <w:bookmarkStart w:id="67" w:name="__Fieldmark__33_47551511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475515118"/>
            <w:bookmarkStart w:id="69" w:name="__Fieldmark__34_47551511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475515118"/>
            <w:bookmarkStart w:id="71" w:name="__Fieldmark__35_47551511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75515118"/>
            <w:bookmarkStart w:id="73" w:name="__Fieldmark__36_47551511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75515118"/>
            <w:bookmarkStart w:id="75" w:name="__Fieldmark__37_47551511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475515118"/>
            <w:bookmarkStart w:id="77" w:name="__Fieldmark__38_47551511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nk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475515118"/>
            <w:bookmarkStart w:id="79" w:name="__Fieldmark__39_47551511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75515118"/>
            <w:bookmarkStart w:id="81" w:name="__Fieldmark__40_47551511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75515118"/>
            <w:bookmarkStart w:id="83" w:name="__Fieldmark__41_47551511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75515118"/>
            <w:bookmarkStart w:id="85" w:name="__Fieldmark__42_47551511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475515118"/>
            <w:bookmarkStart w:id="87" w:name="__Fieldmark__43_47551511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475515118"/>
            <w:bookmarkStart w:id="89" w:name="__Fieldmark__44_47551511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475515118"/>
            <w:bookmarkStart w:id="91" w:name="__Fieldmark__45_47551511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475515118"/>
            <w:bookmarkStart w:id="93" w:name="__Fieldmark__46_47551511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475515118"/>
            <w:bookmarkStart w:id="95" w:name="__Fieldmark__47_47551511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475515118"/>
            <w:bookmarkStart w:id="97" w:name="__Fieldmark__48_47551511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475515118"/>
            <w:bookmarkStart w:id="99" w:name="__Fieldmark__49_47551511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475515118"/>
            <w:bookmarkStart w:id="101" w:name="__Fieldmark__50_47551511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475515118"/>
            <w:bookmarkStart w:id="103" w:name="__Fieldmark__51_47551511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475515118"/>
            <w:bookmarkStart w:id="105" w:name="__Fieldmark__52_47551511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475515118"/>
            <w:bookmarkStart w:id="107" w:name="__Fieldmark__53_47551511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475515118"/>
            <w:bookmarkStart w:id="109" w:name="__Fieldmark__54_47551511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475515118"/>
            <w:bookmarkStart w:id="111" w:name="__Fieldmark__55_475515118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475515118"/>
            <w:bookmarkStart w:id="113" w:name="__Fieldmark__56_475515118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Geld en bank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anne</dc:creator>
  <dc:description/>
  <cp:keywords/>
  <dc:language>en-US</dc:language>
  <cp:lastModifiedBy>Tom</cp:lastModifiedBy>
  <dcterms:modified xsi:type="dcterms:W3CDTF">2014-02-11T09:45:00Z</dcterms:modified>
  <cp:revision>5</cp:revision>
  <dc:subject/>
  <dc:title/>
</cp:coreProperties>
</file>