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Geld en bank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745871289"/>
            <w:bookmarkStart w:id="1" w:name="__Fieldmark__0_374587128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745871289"/>
            <w:bookmarkStart w:id="3" w:name="__Fieldmark__1_374587128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745871289"/>
            <w:bookmarkStart w:id="5" w:name="__Fieldmark__2_374587128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745871289"/>
            <w:bookmarkStart w:id="7" w:name="__Fieldmark__3_374587128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745871289"/>
            <w:bookmarkStart w:id="9" w:name="__Fieldmark__4_374587128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745871289"/>
            <w:bookmarkStart w:id="11" w:name="__Fieldmark__5_374587128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745871289"/>
            <w:bookmarkStart w:id="13" w:name="__Fieldmark__6_374587128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745871289"/>
            <w:bookmarkStart w:id="15" w:name="__Fieldmark__7_374587128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745871289"/>
            <w:bookmarkStart w:id="17" w:name="__Fieldmark__8_374587128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745871289"/>
            <w:bookmarkStart w:id="19" w:name="__Fieldmark__9_374587128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745871289"/>
            <w:bookmarkStart w:id="21" w:name="__Fieldmark__10_374587128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745871289"/>
            <w:bookmarkStart w:id="23" w:name="__Fieldmark__11_374587128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745871289"/>
            <w:bookmarkStart w:id="25" w:name="__Fieldmark__12_374587128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745871289"/>
            <w:bookmarkStart w:id="27" w:name="__Fieldmark__13_374587128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745871289"/>
            <w:bookmarkStart w:id="29" w:name="__Fieldmark__14_374587128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745871289"/>
            <w:bookmarkStart w:id="31" w:name="__Fieldmark__15_374587128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745871289"/>
            <w:bookmarkStart w:id="33" w:name="__Fieldmark__16_374587128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is het geld waard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745871289"/>
            <w:bookmarkStart w:id="35" w:name="__Fieldmark__17_374587128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745871289"/>
            <w:bookmarkStart w:id="37" w:name="__Fieldmark__18_374587128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745871289"/>
            <w:bookmarkStart w:id="39" w:name="__Fieldmark__19_374587128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745871289"/>
            <w:bookmarkStart w:id="41" w:name="__Fieldmark__20_374587128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745871289"/>
            <w:bookmarkStart w:id="43" w:name="__Fieldmark__21_374587128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745871289"/>
            <w:bookmarkStart w:id="45" w:name="__Fieldmark__22_374587128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745871289"/>
            <w:bookmarkStart w:id="47" w:name="__Fieldmark__23_374587128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745871289"/>
            <w:bookmarkStart w:id="49" w:name="__Fieldmark__24_374587128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745871289"/>
            <w:bookmarkStart w:id="51" w:name="__Fieldmark__25_374587128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745871289"/>
            <w:bookmarkStart w:id="53" w:name="__Fieldmark__26_374587128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745871289"/>
            <w:bookmarkStart w:id="55" w:name="__Fieldmark__27_374587128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745871289"/>
            <w:bookmarkStart w:id="57" w:name="__Fieldmark__28_374587128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745871289"/>
            <w:bookmarkStart w:id="59" w:name="__Fieldmark__29_374587128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als smeermiddel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745871289"/>
            <w:bookmarkStart w:id="61" w:name="__Fieldmark__30_374587128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745871289"/>
            <w:bookmarkStart w:id="63" w:name="__Fieldmark__31_374587128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745871289"/>
            <w:bookmarkStart w:id="65" w:name="__Fieldmark__32_374587128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745871289"/>
            <w:bookmarkStart w:id="67" w:name="__Fieldmark__33_374587128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745871289"/>
            <w:bookmarkStart w:id="69" w:name="__Fieldmark__34_374587128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745871289"/>
            <w:bookmarkStart w:id="71" w:name="__Fieldmark__35_374587128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745871289"/>
            <w:bookmarkStart w:id="73" w:name="__Fieldmark__36_374587128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745871289"/>
            <w:bookmarkStart w:id="75" w:name="__Fieldmark__37_374587128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745871289"/>
            <w:bookmarkStart w:id="77" w:name="__Fieldmark__38_374587128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nk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745871289"/>
            <w:bookmarkStart w:id="79" w:name="__Fieldmark__39_374587128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745871289"/>
            <w:bookmarkStart w:id="81" w:name="__Fieldmark__40_374587128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745871289"/>
            <w:bookmarkStart w:id="83" w:name="__Fieldmark__41_374587128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745871289"/>
            <w:bookmarkStart w:id="85" w:name="__Fieldmark__42_374587128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745871289"/>
            <w:bookmarkStart w:id="87" w:name="__Fieldmark__43_374587128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745871289"/>
            <w:bookmarkStart w:id="89" w:name="__Fieldmark__44_374587128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745871289"/>
            <w:bookmarkStart w:id="91" w:name="__Fieldmark__45_374587128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745871289"/>
            <w:bookmarkStart w:id="93" w:name="__Fieldmark__46_374587128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745871289"/>
            <w:bookmarkStart w:id="95" w:name="__Fieldmark__47_374587128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745871289"/>
            <w:bookmarkStart w:id="97" w:name="__Fieldmark__48_374587128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745871289"/>
            <w:bookmarkStart w:id="99" w:name="__Fieldmark__49_374587128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745871289"/>
            <w:bookmarkStart w:id="101" w:name="__Fieldmark__50_374587128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745871289"/>
            <w:bookmarkStart w:id="103" w:name="__Fieldmark__51_374587128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745871289"/>
            <w:bookmarkStart w:id="105" w:name="__Fieldmark__52_374587128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745871289"/>
            <w:bookmarkStart w:id="107" w:name="__Fieldmark__53_374587128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745871289"/>
            <w:bookmarkStart w:id="109" w:name="__Fieldmark__54_374587128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745871289"/>
            <w:bookmarkStart w:id="111" w:name="__Fieldmark__55_374587128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745871289"/>
            <w:bookmarkStart w:id="113" w:name="__Fieldmark__56_374587128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Geld en bank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anne</dc:creator>
  <dc:description/>
  <cp:keywords/>
  <dc:language>en-US</dc:language>
  <cp:lastModifiedBy>Tom</cp:lastModifiedBy>
  <dcterms:modified xsi:type="dcterms:W3CDTF">2014-02-11T09:45:00Z</dcterms:modified>
  <cp:revision>5</cp:revision>
  <dc:subject/>
  <dc:title/>
</cp:coreProperties>
</file>