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Geld en bank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017996170"/>
            <w:bookmarkStart w:id="1" w:name="__Fieldmark__0_301799617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017996170"/>
            <w:bookmarkStart w:id="3" w:name="__Fieldmark__1_301799617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017996170"/>
            <w:bookmarkStart w:id="5" w:name="__Fieldmark__2_301799617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017996170"/>
            <w:bookmarkStart w:id="7" w:name="__Fieldmark__3_301799617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017996170"/>
            <w:bookmarkStart w:id="9" w:name="__Fieldmark__4_301799617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017996170"/>
            <w:bookmarkStart w:id="11" w:name="__Fieldmark__5_301799617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017996170"/>
            <w:bookmarkStart w:id="13" w:name="__Fieldmark__6_301799617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017996170"/>
            <w:bookmarkStart w:id="15" w:name="__Fieldmark__7_301799617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017996170"/>
            <w:bookmarkStart w:id="17" w:name="__Fieldmark__8_301799617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017996170"/>
            <w:bookmarkStart w:id="19" w:name="__Fieldmark__9_301799617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017996170"/>
            <w:bookmarkStart w:id="21" w:name="__Fieldmark__10_301799617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017996170"/>
            <w:bookmarkStart w:id="23" w:name="__Fieldmark__11_301799617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017996170"/>
            <w:bookmarkStart w:id="25" w:name="__Fieldmark__12_301799617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017996170"/>
            <w:bookmarkStart w:id="27" w:name="__Fieldmark__13_301799617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017996170"/>
            <w:bookmarkStart w:id="29" w:name="__Fieldmark__14_301799617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017996170"/>
            <w:bookmarkStart w:id="31" w:name="__Fieldmark__15_301799617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017996170"/>
            <w:bookmarkStart w:id="33" w:name="__Fieldmark__16_301799617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is het geld waard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017996170"/>
            <w:bookmarkStart w:id="35" w:name="__Fieldmark__17_301799617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017996170"/>
            <w:bookmarkStart w:id="37" w:name="__Fieldmark__18_301799617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017996170"/>
            <w:bookmarkStart w:id="39" w:name="__Fieldmark__19_301799617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017996170"/>
            <w:bookmarkStart w:id="41" w:name="__Fieldmark__20_301799617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017996170"/>
            <w:bookmarkStart w:id="43" w:name="__Fieldmark__21_301799617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017996170"/>
            <w:bookmarkStart w:id="45" w:name="__Fieldmark__22_301799617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017996170"/>
            <w:bookmarkStart w:id="47" w:name="__Fieldmark__23_301799617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017996170"/>
            <w:bookmarkStart w:id="49" w:name="__Fieldmark__24_301799617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017996170"/>
            <w:bookmarkStart w:id="51" w:name="__Fieldmark__25_301799617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017996170"/>
            <w:bookmarkStart w:id="53" w:name="__Fieldmark__26_301799617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017996170"/>
            <w:bookmarkStart w:id="55" w:name="__Fieldmark__27_301799617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017996170"/>
            <w:bookmarkStart w:id="57" w:name="__Fieldmark__28_301799617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017996170"/>
            <w:bookmarkStart w:id="59" w:name="__Fieldmark__29_301799617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als smeermiddel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017996170"/>
            <w:bookmarkStart w:id="61" w:name="__Fieldmark__30_301799617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017996170"/>
            <w:bookmarkStart w:id="63" w:name="__Fieldmark__31_301799617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017996170"/>
            <w:bookmarkStart w:id="65" w:name="__Fieldmark__32_301799617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017996170"/>
            <w:bookmarkStart w:id="67" w:name="__Fieldmark__33_301799617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017996170"/>
            <w:bookmarkStart w:id="69" w:name="__Fieldmark__34_301799617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017996170"/>
            <w:bookmarkStart w:id="71" w:name="__Fieldmark__35_301799617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017996170"/>
            <w:bookmarkStart w:id="73" w:name="__Fieldmark__36_301799617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017996170"/>
            <w:bookmarkStart w:id="75" w:name="__Fieldmark__37_301799617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017996170"/>
            <w:bookmarkStart w:id="77" w:name="__Fieldmark__38_301799617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nk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017996170"/>
            <w:bookmarkStart w:id="79" w:name="__Fieldmark__39_301799617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017996170"/>
            <w:bookmarkStart w:id="81" w:name="__Fieldmark__40_301799617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017996170"/>
            <w:bookmarkStart w:id="83" w:name="__Fieldmark__41_301799617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017996170"/>
            <w:bookmarkStart w:id="85" w:name="__Fieldmark__42_301799617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017996170"/>
            <w:bookmarkStart w:id="87" w:name="__Fieldmark__43_301799617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017996170"/>
            <w:bookmarkStart w:id="89" w:name="__Fieldmark__44_301799617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017996170"/>
            <w:bookmarkStart w:id="91" w:name="__Fieldmark__45_301799617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017996170"/>
            <w:bookmarkStart w:id="93" w:name="__Fieldmark__46_301799617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017996170"/>
            <w:bookmarkStart w:id="95" w:name="__Fieldmark__47_301799617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017996170"/>
            <w:bookmarkStart w:id="97" w:name="__Fieldmark__48_301799617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017996170"/>
            <w:bookmarkStart w:id="99" w:name="__Fieldmark__49_301799617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017996170"/>
            <w:bookmarkStart w:id="101" w:name="__Fieldmark__50_301799617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017996170"/>
            <w:bookmarkStart w:id="103" w:name="__Fieldmark__51_301799617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017996170"/>
            <w:bookmarkStart w:id="105" w:name="__Fieldmark__52_301799617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017996170"/>
            <w:bookmarkStart w:id="107" w:name="__Fieldmark__53_301799617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017996170"/>
            <w:bookmarkStart w:id="109" w:name="__Fieldmark__54_301799617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017996170"/>
            <w:bookmarkStart w:id="111" w:name="__Fieldmark__55_3017996170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017996170"/>
            <w:bookmarkStart w:id="113" w:name="__Fieldmark__56_3017996170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Geld en banken | vmbo KGT</w:t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5:00Z</dcterms:created>
  <dc:creator>anne</dc:creator>
  <dc:description/>
  <cp:keywords/>
  <dc:language>en-US</dc:language>
  <cp:lastModifiedBy>Tom</cp:lastModifiedBy>
  <dcterms:modified xsi:type="dcterms:W3CDTF">2014-02-11T09:45:00Z</dcterms:modified>
  <cp:revision>5</cp:revision>
  <dc:subject/>
  <dc:title/>
</cp:coreProperties>
</file>