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lage bij de opdracht: Inkomens in Nederland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_________________ Klas: 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 1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6"/>
        <w:gridCol w:w="4488"/>
      </w:tblGrid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kome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oorbeelden van beroepen</w:t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ot € 2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cs="Verdana" w:ascii="Verdana" w:hAnsi="Verdana"/>
                <w:sz w:val="20"/>
                <w:szCs w:val="20"/>
              </w:rPr>
              <w:t>20.000 - € 3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pste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cs="Verdana" w:ascii="Verdana" w:hAnsi="Verdana"/>
                <w:sz w:val="20"/>
                <w:szCs w:val="20"/>
              </w:rPr>
              <w:t>30.000 - € 4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cs="Verdana" w:ascii="Verdana" w:hAnsi="Verdana"/>
                <w:sz w:val="20"/>
                <w:szCs w:val="20"/>
              </w:rPr>
              <w:t>40.000 - € 5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€</w:t>
            </w:r>
            <w:r>
              <w:rPr>
                <w:rFonts w:cs="Verdana" w:ascii="Verdana" w:hAnsi="Verdana"/>
                <w:sz w:val="20"/>
                <w:szCs w:val="20"/>
              </w:rPr>
              <w:t>50.000 - € 7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er dan  € 70.00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zagvoerder Boe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abel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298"/>
        <w:gridCol w:w="2126"/>
        <w:gridCol w:w="2323"/>
        <w:gridCol w:w="1612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antal gezinne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middeld inkomen (€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taal inkomen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x 1.000.000 €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6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.5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.1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6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.0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6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.3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46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.8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46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3.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300.0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7.04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aafdiagram inkomensverdeling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6096000" cy="4381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613785</wp:posOffset>
          </wp:positionH>
          <wp:positionV relativeFrom="paragraph">
            <wp:posOffset>-23050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Verdana" w:hAnsi="Verdana" w:cs="Verdana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  <w:color w:val="1465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02:00Z</dcterms:created>
  <dc:creator>Ilse</dc:creator>
  <dc:description/>
  <cp:keywords/>
  <dc:language>en-US</dc:language>
  <cp:lastModifiedBy>Tom</cp:lastModifiedBy>
  <dcterms:modified xsi:type="dcterms:W3CDTF">2014-01-18T14:58:00Z</dcterms:modified>
  <cp:revision>10</cp:revision>
  <dc:subject/>
  <dc:title>M E E R   &amp;   M I N D E R</dc:title>
</cp:coreProperties>
</file>