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Wat is economie?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4287163639"/>
            <w:bookmarkStart w:id="1" w:name="__Fieldmark__0_428716363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4287163639"/>
            <w:bookmarkStart w:id="3" w:name="__Fieldmark__1_428716363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4287163639"/>
            <w:bookmarkStart w:id="5" w:name="__Fieldmark__2_428716363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4287163639"/>
            <w:bookmarkStart w:id="7" w:name="__Fieldmark__3_428716363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4287163639"/>
            <w:bookmarkStart w:id="9" w:name="__Fieldmark__4_428716363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4287163639"/>
            <w:bookmarkStart w:id="11" w:name="__Fieldmark__5_428716363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4287163639"/>
            <w:bookmarkStart w:id="13" w:name="__Fieldmark__6_428716363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4287163639"/>
            <w:bookmarkStart w:id="15" w:name="__Fieldmark__7_428716363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4287163639"/>
            <w:bookmarkStart w:id="17" w:name="__Fieldmark__8_428716363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4287163639"/>
            <w:bookmarkStart w:id="19" w:name="__Fieldmark__9_4287163639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4287163639"/>
            <w:bookmarkStart w:id="21" w:name="__Fieldmark__10_428716363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4287163639"/>
            <w:bookmarkStart w:id="23" w:name="__Fieldmark__11_4287163639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4287163639"/>
            <w:bookmarkStart w:id="25" w:name="__Fieldmark__12_428716363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4287163639"/>
            <w:bookmarkStart w:id="27" w:name="__Fieldmark__13_4287163639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4287163639"/>
            <w:bookmarkStart w:id="29" w:name="__Fieldmark__14_428716363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4287163639"/>
            <w:bookmarkStart w:id="31" w:name="__Fieldmark__15_4287163639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conomie en welvaart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4287163639"/>
            <w:bookmarkStart w:id="33" w:name="__Fieldmark__16_428716363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4287163639"/>
            <w:bookmarkStart w:id="35" w:name="__Fieldmark__17_4287163639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4287163639"/>
            <w:bookmarkStart w:id="37" w:name="__Fieldmark__18_428716363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4287163639"/>
            <w:bookmarkStart w:id="39" w:name="__Fieldmark__19_428716363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4287163639"/>
            <w:bookmarkStart w:id="41" w:name="__Fieldmark__20_428716363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4287163639"/>
            <w:bookmarkStart w:id="43" w:name="__Fieldmark__21_428716363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4287163639"/>
            <w:bookmarkStart w:id="45" w:name="__Fieldmark__22_428716363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4287163639"/>
            <w:bookmarkStart w:id="47" w:name="__Fieldmark__23_428716363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4287163639"/>
            <w:bookmarkStart w:id="49" w:name="__Fieldmark__24_428716363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4287163639"/>
            <w:bookmarkStart w:id="51" w:name="__Fieldmark__25_428716363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4287163639"/>
            <w:bookmarkStart w:id="53" w:name="__Fieldmark__26_428716363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komen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4287163639"/>
            <w:bookmarkStart w:id="55" w:name="__Fieldmark__27_428716363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4287163639"/>
            <w:bookmarkStart w:id="57" w:name="__Fieldmark__28_428716363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4287163639"/>
            <w:bookmarkStart w:id="59" w:name="__Fieldmark__29_428716363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4287163639"/>
            <w:bookmarkStart w:id="61" w:name="__Fieldmark__30_428716363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4287163639"/>
            <w:bookmarkStart w:id="63" w:name="__Fieldmark__31_428716363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4287163639"/>
            <w:bookmarkStart w:id="65" w:name="__Fieldmark__32_428716363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4287163639"/>
            <w:bookmarkStart w:id="67" w:name="__Fieldmark__33_4287163639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4287163639"/>
            <w:bookmarkStart w:id="69" w:name="__Fieldmark__34_428716363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4287163639"/>
            <w:bookmarkStart w:id="71" w:name="__Fieldmark__35_4287163639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287163639"/>
            <w:bookmarkStart w:id="73" w:name="__Fieldmark__36_428716363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287163639"/>
            <w:bookmarkStart w:id="75" w:name="__Fieldmark__37_428716363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4287163639"/>
            <w:bookmarkStart w:id="77" w:name="__Fieldmark__38_428716363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4287163639"/>
            <w:bookmarkStart w:id="79" w:name="__Fieldmark__39_4287163639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4287163639"/>
            <w:bookmarkStart w:id="81" w:name="__Fieldmark__40_428716363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287163639"/>
            <w:bookmarkStart w:id="83" w:name="__Fieldmark__41_4287163639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4287163639"/>
            <w:bookmarkStart w:id="85" w:name="__Fieldmark__42_428716363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et nationaal inko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4287163639"/>
            <w:bookmarkStart w:id="87" w:name="__Fieldmark__43_428716363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4287163639"/>
            <w:bookmarkStart w:id="89" w:name="__Fieldmark__44_428716363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4287163639"/>
            <w:bookmarkStart w:id="91" w:name="__Fieldmark__45_428716363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4287163639"/>
            <w:bookmarkStart w:id="93" w:name="__Fieldmark__46_428716363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4287163639"/>
            <w:bookmarkStart w:id="95" w:name="__Fieldmark__47_428716363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4287163639"/>
            <w:bookmarkStart w:id="97" w:name="__Fieldmark__48_428716363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4287163639"/>
            <w:bookmarkStart w:id="99" w:name="__Fieldmark__49_428716363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4287163639"/>
            <w:bookmarkStart w:id="101" w:name="__Fieldmark__50_428716363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4287163639"/>
            <w:bookmarkStart w:id="103" w:name="__Fieldmark__51_428716363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4287163639"/>
            <w:bookmarkStart w:id="105" w:name="__Fieldmark__52_428716363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4287163639"/>
            <w:bookmarkStart w:id="107" w:name="__Fieldmark__53_428716363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4287163639"/>
            <w:bookmarkStart w:id="109" w:name="__Fieldmark__54_428716363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4287163639"/>
            <w:bookmarkStart w:id="111" w:name="__Fieldmark__55_428716363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4287163639"/>
            <w:bookmarkStart w:id="113" w:name="__Fieldmark__56_4287163639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4287163639"/>
            <w:bookmarkStart w:id="115" w:name="__Fieldmark__57_4287163639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4287163639"/>
            <w:bookmarkStart w:id="117" w:name="__Fieldmark__58_4287163639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Wat is economie?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38:00Z</dcterms:modified>
  <cp:revision>5</cp:revision>
  <dc:subject/>
  <dc:title/>
</cp:coreProperties>
</file>