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Wat is economie?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92445515"/>
            <w:bookmarkStart w:id="1" w:name="__Fieldmark__0_292445515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92445515"/>
            <w:bookmarkStart w:id="3" w:name="__Fieldmark__1_292445515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92445515"/>
            <w:bookmarkStart w:id="5" w:name="__Fieldmark__2_292445515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92445515"/>
            <w:bookmarkStart w:id="7" w:name="__Fieldmark__3_292445515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ld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92445515"/>
            <w:bookmarkStart w:id="9" w:name="__Fieldmark__4_292445515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92445515"/>
            <w:bookmarkStart w:id="11" w:name="__Fieldmark__5_292445515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92445515"/>
            <w:bookmarkStart w:id="13" w:name="__Fieldmark__6_292445515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292445515"/>
            <w:bookmarkStart w:id="15" w:name="__Fieldmark__7_292445515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292445515"/>
            <w:bookmarkStart w:id="17" w:name="__Fieldmark__8_292445515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292445515"/>
            <w:bookmarkStart w:id="19" w:name="__Fieldmark__9_292445515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292445515"/>
            <w:bookmarkStart w:id="21" w:name="__Fieldmark__10_292445515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292445515"/>
            <w:bookmarkStart w:id="23" w:name="__Fieldmark__11_292445515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292445515"/>
            <w:bookmarkStart w:id="25" w:name="__Fieldmark__12_292445515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292445515"/>
            <w:bookmarkStart w:id="27" w:name="__Fieldmark__13_292445515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292445515"/>
            <w:bookmarkStart w:id="29" w:name="__Fieldmark__14_292445515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292445515"/>
            <w:bookmarkStart w:id="31" w:name="__Fieldmark__15_292445515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conomie en welvaart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292445515"/>
            <w:bookmarkStart w:id="33" w:name="__Fieldmark__16_292445515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292445515"/>
            <w:bookmarkStart w:id="35" w:name="__Fieldmark__17_292445515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292445515"/>
            <w:bookmarkStart w:id="37" w:name="__Fieldmark__18_292445515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292445515"/>
            <w:bookmarkStart w:id="39" w:name="__Fieldmark__19_292445515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292445515"/>
            <w:bookmarkStart w:id="41" w:name="__Fieldmark__20_292445515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92445515"/>
            <w:bookmarkStart w:id="43" w:name="__Fieldmark__21_292445515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292445515"/>
            <w:bookmarkStart w:id="45" w:name="__Fieldmark__22_292445515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292445515"/>
            <w:bookmarkStart w:id="47" w:name="__Fieldmark__23_292445515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292445515"/>
            <w:bookmarkStart w:id="49" w:name="__Fieldmark__24_292445515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292445515"/>
            <w:bookmarkStart w:id="51" w:name="__Fieldmark__25_292445515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292445515"/>
            <w:bookmarkStart w:id="53" w:name="__Fieldmark__26_292445515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komen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292445515"/>
            <w:bookmarkStart w:id="55" w:name="__Fieldmark__27_292445515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292445515"/>
            <w:bookmarkStart w:id="57" w:name="__Fieldmark__28_292445515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292445515"/>
            <w:bookmarkStart w:id="59" w:name="__Fieldmark__29_292445515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292445515"/>
            <w:bookmarkStart w:id="61" w:name="__Fieldmark__30_292445515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292445515"/>
            <w:bookmarkStart w:id="63" w:name="__Fieldmark__31_292445515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292445515"/>
            <w:bookmarkStart w:id="65" w:name="__Fieldmark__32_292445515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292445515"/>
            <w:bookmarkStart w:id="67" w:name="__Fieldmark__33_292445515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292445515"/>
            <w:bookmarkStart w:id="69" w:name="__Fieldmark__34_292445515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292445515"/>
            <w:bookmarkStart w:id="71" w:name="__Fieldmark__35_292445515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92445515"/>
            <w:bookmarkStart w:id="73" w:name="__Fieldmark__36_292445515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92445515"/>
            <w:bookmarkStart w:id="75" w:name="__Fieldmark__37_292445515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292445515"/>
            <w:bookmarkStart w:id="77" w:name="__Fieldmark__38_292445515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292445515"/>
            <w:bookmarkStart w:id="79" w:name="__Fieldmark__39_292445515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292445515"/>
            <w:bookmarkStart w:id="81" w:name="__Fieldmark__40_292445515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92445515"/>
            <w:bookmarkStart w:id="83" w:name="__Fieldmark__41_292445515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292445515"/>
            <w:bookmarkStart w:id="85" w:name="__Fieldmark__42_292445515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et nationaal inkom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292445515"/>
            <w:bookmarkStart w:id="87" w:name="__Fieldmark__43_292445515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292445515"/>
            <w:bookmarkStart w:id="89" w:name="__Fieldmark__44_292445515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292445515"/>
            <w:bookmarkStart w:id="91" w:name="__Fieldmark__45_292445515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292445515"/>
            <w:bookmarkStart w:id="93" w:name="__Fieldmark__46_292445515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292445515"/>
            <w:bookmarkStart w:id="95" w:name="__Fieldmark__47_292445515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292445515"/>
            <w:bookmarkStart w:id="97" w:name="__Fieldmark__48_292445515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292445515"/>
            <w:bookmarkStart w:id="99" w:name="__Fieldmark__49_292445515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292445515"/>
            <w:bookmarkStart w:id="101" w:name="__Fieldmark__50_292445515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292445515"/>
            <w:bookmarkStart w:id="103" w:name="__Fieldmark__51_292445515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292445515"/>
            <w:bookmarkStart w:id="105" w:name="__Fieldmark__52_292445515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292445515"/>
            <w:bookmarkStart w:id="107" w:name="__Fieldmark__53_292445515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292445515"/>
            <w:bookmarkStart w:id="109" w:name="__Fieldmark__54_292445515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292445515"/>
            <w:bookmarkStart w:id="111" w:name="__Fieldmark__55_292445515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292445515"/>
            <w:bookmarkStart w:id="113" w:name="__Fieldmark__56_292445515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292445515"/>
            <w:bookmarkStart w:id="115" w:name="__Fieldmark__57_292445515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292445515"/>
            <w:bookmarkStart w:id="117" w:name="__Fieldmark__58_292445515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Wat is economie?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09:38:00Z</dcterms:modified>
  <cp:revision>5</cp:revision>
  <dc:subject/>
  <dc:title/>
</cp:coreProperties>
</file>