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2"/>
        <w:gridCol w:w="3737"/>
        <w:gridCol w:w="4395"/>
      </w:tblGrid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</w:rPr>
              <w:t>Werkplan 2</w:t>
            </w:r>
            <w:r>
              <w:rPr>
                <w:b/>
                <w:vertAlign w:val="superscript"/>
              </w:rPr>
              <w:t>e</w:t>
            </w:r>
            <w:r>
              <w:rPr>
                <w:b/>
              </w:rPr>
              <w:t xml:space="preserve"> fase </w:t>
            </w:r>
          </w:p>
          <w:p>
            <w:pPr>
              <w:pStyle w:val="Normal"/>
              <w:spacing w:lineRule="auto" w:line="240"/>
              <w:rPr>
                <w:b/>
                <w:b/>
                <w:color w:val="FF0000"/>
              </w:rPr>
            </w:pPr>
            <w:r>
              <w:rPr>
                <w:b/>
              </w:rPr>
              <w:t>Thema: Levenscyclus van cellen</w:t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Naam:                                                                              Klas: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5" w:hRule="atLeast"/>
        </w:trPr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Module III Kankerinstituut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intro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Video Kom in actie tegen kanker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vooraf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734296363"/>
            <w:bookmarkStart w:id="1" w:name="__Fieldmark__0_734296363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Eindproduct-Beoordeling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734296363"/>
            <w:bookmarkStart w:id="3" w:name="__Fieldmark__1_734296363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Doelen-Concepten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734296363"/>
            <w:bookmarkStart w:id="5" w:name="__Fieldmark__2_734296363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Kennisbank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734296363"/>
            <w:bookmarkStart w:id="7" w:name="__Fieldmark__3_734296363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Werkwijze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verwerking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734296363"/>
            <w:bookmarkStart w:id="9" w:name="__Fieldmark__4_734296363"/>
            <w:bookmarkEnd w:id="9"/>
            <w:r>
              <w:rPr/>
            </w:r>
            <w:r>
              <w:rPr/>
              <w:fldChar w:fldCharType="end"/>
            </w:r>
            <w:r>
              <w:rPr/>
              <w:t xml:space="preserve"> Stap 1 Wat is kanker?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Video Kanker – Oorzaak en behandeling van kanker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Kennisbank 15.3.1 over genmutatie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734296363"/>
            <w:bookmarkStart w:id="11" w:name="__Fieldmark__5_734296363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Stap 2 Behandeling tegen kanker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Video Radiotherapie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Video Bestraling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Video Chemotherapie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Werkblad behandelingen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734296363"/>
            <w:bookmarkStart w:id="13" w:name="__Fieldmark__6_734296363"/>
            <w:bookmarkEnd w:id="13"/>
            <w:r>
              <w:rPr/>
            </w:r>
            <w:r>
              <w:rPr/>
              <w:fldChar w:fldCharType="end"/>
            </w:r>
            <w:r>
              <w:rPr/>
              <w:t xml:space="preserve"> Stap 3 Kanker voorkomen?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Artikel Kanker voorkomen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Video HPV inenting in het kort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Quiz over baarmoederhalskanker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734296363"/>
            <w:bookmarkStart w:id="15" w:name="__Fieldmark__7_734296363"/>
            <w:bookmarkEnd w:id="15"/>
            <w:r>
              <w:rPr/>
            </w:r>
            <w:r>
              <w:rPr/>
              <w:fldChar w:fldCharType="end"/>
            </w:r>
            <w:r>
              <w:rPr/>
              <w:t xml:space="preserve"> Stap 4 Kanker als ouderdomsziekte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734296363"/>
            <w:bookmarkStart w:id="17" w:name="__Fieldmark__8_734296363"/>
            <w:bookmarkEnd w:id="17"/>
            <w:r>
              <w:rPr/>
            </w:r>
            <w:r>
              <w:rPr/>
              <w:fldChar w:fldCharType="end"/>
            </w:r>
            <w:r>
              <w:rPr/>
              <w:t xml:space="preserve"> Stap 5 Borstkanker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Video Borstkanker in de familie en dan?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Video Mijn supergenen – Waarom moeten we ons DNA niet kennen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KWF badkamerkaart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734296363"/>
            <w:bookmarkStart w:id="19" w:name="__Fieldmark__9_734296363"/>
            <w:bookmarkEnd w:id="19"/>
            <w:r>
              <w:rPr/>
            </w:r>
            <w:r>
              <w:rPr/>
              <w:fldChar w:fldCharType="end"/>
            </w:r>
            <w:r>
              <w:rPr/>
              <w:t xml:space="preserve"> Stap 6 Stamceltherapie bij leukemie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Video Acute leukemie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Video Allogene stamcel transplantatie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>
                <w:szCs w:val="20"/>
              </w:rPr>
              <w:t xml:space="preserve">Artikel </w:t>
            </w:r>
            <w:r>
              <w:rPr>
                <w:rFonts w:cs="Arial"/>
                <w:color w:val="000000"/>
                <w:szCs w:val="20"/>
              </w:rPr>
              <w:t>Allogene stamceltransplantatie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Video UZA viert kwarteeuw stamceltransplantatie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Video Stamceldonor van levensbelang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Video Stamceltherapie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734296363"/>
            <w:bookmarkStart w:id="21" w:name="__Fieldmark__10_734296363"/>
            <w:bookmarkEnd w:id="21"/>
            <w:r>
              <w:rPr/>
            </w:r>
            <w:r>
              <w:rPr/>
              <w:fldChar w:fldCharType="end"/>
            </w:r>
            <w:r>
              <w:rPr/>
              <w:t xml:space="preserve"> Stap 7 UV-straling en HPV-virus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Stripverhaal over de gevaren van UV-straling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Video Pas op zonkracht 7!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Video Huidkanker en zon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Video Oorzaak en behandeling van baarmoederhalskanker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Video Hoe krijg je baarmoederhalskanker?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009900"/>
      </w:rPr>
      <w:t>Biologie | Thema Levenscyclus van cellen | HAVO tweede fase</w:t>
    </w:r>
  </w:p>
  <w:p>
    <w:pPr>
      <w:pStyle w:val="Footer"/>
      <w:rPr>
        <w:color w:val="009900"/>
      </w:rPr>
    </w:pPr>
    <w:r>
      <w:rPr>
        <w:color w:val="0099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001135</wp:posOffset>
          </wp:positionH>
          <wp:positionV relativeFrom="paragraph">
            <wp:posOffset>-23876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Verdana" w:hAnsi="Verdana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character" w:styleId="Kop1Char">
    <w:name w:val="Kop 1 Char"/>
    <w:basedOn w:val="Standaardalinealettertype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jstalinea">
    <w:name w:val="Lijstaline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13:58:00Z</dcterms:created>
  <dc:creator>Tom</dc:creator>
  <dc:description/>
  <cp:keywords/>
  <dc:language>en-US</dc:language>
  <cp:lastModifiedBy>Scalamedia, Marije Spit</cp:lastModifiedBy>
  <dcterms:modified xsi:type="dcterms:W3CDTF">2013-10-23T13:53:00Z</dcterms:modified>
  <cp:revision>4</cp:revision>
  <dc:subject/>
  <dc:title/>
</cp:coreProperties>
</file>