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en blaadje waterpest</w:t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nderzoeksvragen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</w:t>
        <w:tab/>
        <w:t>Welke organellen veroorzaken de groene kleur van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</w:t>
        <w:tab/>
        <w:t>Hebben celorganellen een vaste plaats in de cel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</w:t>
        <w:tab/>
        <w:t>Uit hoeveel cellagen bestaat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teriaal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croscoop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pareerbenodigdheden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akje waterpest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merking vooraf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 voor alle vragen hetzelfde preparaa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itvoer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 xml:space="preserve">Trek een blaadje van de waterpest en leg dit met de bovenkant naar boven in een  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ruppel water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het preparaat af en voer je onderzoek ui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   </w:t>
        <w:tab/>
        <w:t xml:space="preserve">Beantwoord door middel van een duidelijke tekening onderzoeksvraag 1. </w:t>
      </w:r>
    </w:p>
    <w:p>
      <w:pPr>
        <w:pStyle w:val="Normal"/>
        <w:ind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ab/>
        <w:t xml:space="preserve">Zet namen bij de bekende onderdelen. </w:t>
      </w:r>
    </w:p>
    <w:p>
      <w:pPr>
        <w:pStyle w:val="Normal"/>
        <w:ind w:left="705" w:hanging="705"/>
        <w:rPr/>
      </w:pPr>
      <w:r>
        <w:rPr>
          <w:rFonts w:cs="Arial" w:ascii="Verdana" w:hAnsi="Verdana"/>
          <w:sz w:val="20"/>
          <w:szCs w:val="20"/>
        </w:rPr>
        <w:t>2</w:t>
        <w:tab/>
        <w:t>Om onderzoeksvraag 2 te beantwoorden, bekijk je aandachtig de cellen vlak bij de bladnerf. Teken of noteer je waarnemingen.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3</w:t>
        <w:tab/>
        <w:t>Om onderzoeksvraag 3 te beantwoorden gebruik je de kleine schroef.</w:t>
      </w:r>
    </w:p>
    <w:p>
      <w:pPr>
        <w:pStyle w:val="Normal"/>
        <w:ind w:hanging="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object w:dxaOrig="7563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6pt;margin-top:7.55pt;width:190.6pt;height:190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13164314" r:id="rId2"/>
        </w:objec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</w:t>
        <w:tab/>
        <w:t xml:space="preserve">Er zijn in de cellen kernen aanwezig, maar meestal zijn ze niet te zien. 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oe komt dat? 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5</w:t>
        <w:tab/>
        <w:t>De bladgroenkorrels liggen vaak langs de buitenrand van het cytoplasma.</w:t>
        <w:tab/>
        <w:t>Waardoor vind je ze niet in het midden van de cel?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Verdana" w:hAnsi="Verdana" w:cs="Verdana"/>
        <w:color w:val="009900"/>
        <w:sz w:val="18"/>
        <w:szCs w:val="18"/>
      </w:rPr>
    </w:pPr>
    <w:r>
      <w:rPr>
        <w:rFonts w:cs="Verdana" w:ascii="Verdana" w:hAnsi="Verdana"/>
        <w:color w:val="009900"/>
        <w:sz w:val="18"/>
        <w:szCs w:val="18"/>
      </w:rPr>
      <w:t>Biologie | Cellen | Werkblad Een blaadje waterp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-19431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5:00Z</dcterms:created>
  <dc:creator>Ilse</dc:creator>
  <dc:description/>
  <cp:keywords/>
  <dc:language>en-US</dc:language>
  <cp:lastModifiedBy>marije</cp:lastModifiedBy>
  <dcterms:modified xsi:type="dcterms:W3CDTF">2015-01-19T11:36:00Z</dcterms:modified>
  <cp:revision>6</cp:revision>
  <dc:subject/>
  <dc:title/>
</cp:coreProperties>
</file>