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Veilig in de winkel – Veilig t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zijn de verschijnselen bij voedselvergiftiging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betekent het voor de houdbaarheid, wanneer een pak melk 1 uur buiten de koelkast staat?</w:t>
        <w:br/>
        <w:br/>
        <w:t>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de film worden een aantal maatregelen genomen om besmetting door micro-organismen te voorkomen.</w:t>
        <w:br/>
        <w:t>Welke persoonlijke hygiëne maatregelen moet een bedrijfsmedewerker nemen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 moment kun je het beste de bederfelijke producten kopen als je  boodschappen doet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de kwaliteit van de grondstoffen in een bedrijf getest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wordt in een bedrijf kruisbesmetting voorkomen als de bak voor iets anders is gebruikt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bewaar je thuis voedsel wat je niet direct gebruikt?</w:t>
        <w:br/>
        <w:t xml:space="preserve"> </w:t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moet het eten wat je in de magnetron ontdooit worden omgeschept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komt het dat de soep in de verpakking lang houdbaar is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gaat er mis bij het draaien van de gehaktbal thuis?</w:t>
        <w:br/>
        <w:br/>
        <w:t>………………………………………………………………………………………….</w:t>
        <w:b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en de micro-organismen in de soepballetjes gedood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kun je er thuis voor zorgen dat de soep snel afkoelt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in het bedrijf hygiënisch de soep geproefd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rijf 2 punten op die jij van de DVD geleerd hebt over voedselhygiëne thu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</w:rPr>
      <w:t xml:space="preserve">KV Voeding hoe maak je het </w:t>
      <w:tab/>
      <w:t>DVD voedselveiligheid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5:00Z</dcterms:created>
  <dc:creator>PHa</dc:creator>
  <dc:description/>
  <cp:keywords/>
  <dc:language>en-US</dc:language>
  <cp:lastModifiedBy>Mecheline Lips-Maas</cp:lastModifiedBy>
  <cp:lastPrinted>2005-05-20T09:54:00Z</cp:lastPrinted>
  <dcterms:modified xsi:type="dcterms:W3CDTF">2016-11-30T10:46:00Z</dcterms:modified>
  <cp:revision>3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576</vt:lpwstr>
  </property>
  <property fmtid="{D5CDD505-2E9C-101B-9397-08002B2CF9AE}" pid="3" name="_dlc_DocIdItemGuid">
    <vt:lpwstr>adb98d75-71b7-421c-a425-ef848f5cd363</vt:lpwstr>
  </property>
  <property fmtid="{D5CDD505-2E9C-101B-9397-08002B2CF9AE}" pid="4" name="_dlc_DocIdUrl">
    <vt:lpwstr>https://liveadminclusius.sharepoint.com/sites/castricum-vmbo-profielgroen/_layouts/15/DocIdRedir.aspx?ID=H7CVNQAUUZ3W-1444270466-1576, H7CVNQAUUZ3W-1444270466-1576</vt:lpwstr>
  </property>
</Properties>
</file>