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am: ____________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 Bacteriën: bacteriekw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</w:t>
      </w:r>
      <w:r>
        <w:rPr>
          <w:rFonts w:cs="Verdana" w:ascii="Verdana" w:hAnsi="Verdana"/>
          <w:sz w:val="20"/>
          <w:szCs w:val="20"/>
        </w:rPr>
        <w:br/>
        <w:t>Zijn de door jouw gekozen voorwerpen besmet met bacteriën of ni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at verwacht je (hypothese)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 - materiaal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etrischaal met een voedingsbode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vaste stif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kenmateriaal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tenstaafj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of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- method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Verdeel de bodem van de petrischaal met een watervaste viltstift in vier delen. Dit doe je op de onderka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mer de delen van 1 tot en met 4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s vier voorwerpen uit die je gaat onderzoek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a met een wattenstaafje langs het oppervlak van het voorwerp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eg vervolgens met het wattenstaafje langs één van de vier vakken van de voedingsbode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in de tabel de voorwerpen waarmee je de delen 1 tot en met 4 besme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petrischaaltje weg in een sto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ltate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na enkele dagen de petrischaal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Vergelijk je petrischaal ook met die van een paar klasgenoten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chrijf of teken je waarnemingen in de tab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</w:tblGrid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olgende vragen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Onder welke omstandigheden groeien bacteriën goed?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voorwerp is het meest besmet met bacteriën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n je dit verklar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Gebruik de indeling hiero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oordeel eerst zelf het onderzoeksverslag en laat het dan beoordelen door jullie doc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Hypothese</w:t>
      </w:r>
      <w:r>
        <w:rPr>
          <w:rFonts w:cs="Verdana" w:ascii="Verdana" w:hAnsi="Verdana"/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 Verwerk je resultaten in een tekening, tabel en/of grafiek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  <w:t xml:space="preserve">Stercollectie Biologie | Bacteriën </w:t>
    </w:r>
    <w:r>
      <w:rPr>
        <w:rFonts w:cs="Verdana" w:ascii="Verdana" w:hAnsi="Verdana"/>
        <w:color w:val="E36C0A"/>
        <w:sz w:val="18"/>
        <w:szCs w:val="18"/>
        <w:lang w:val="nl-NL"/>
      </w:rPr>
      <w:t>hv3</w:t>
    </w:r>
    <w:r>
      <w:rPr>
        <w:rFonts w:cs="Verdana" w:ascii="Verdana" w:hAnsi="Verdana"/>
        <w:color w:val="E36C0A"/>
        <w:sz w:val="18"/>
        <w:szCs w:val="18"/>
      </w:rPr>
      <w:t xml:space="preserve"> | Onderzoek bacteriekweek </w:t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Onderzoek Bacteriën: Bacteriekweek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Verdana" w:hAnsi="Verdana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Verdana" w:hAnsi="Verdana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eastAsia="Times New Roman" w:cs="Arial"/>
    </w:rPr>
  </w:style>
  <w:style w:type="character" w:styleId="OnderwerpvanopmerkingChar">
    <w:name w:val="Onderwerp van opmerking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rFonts w:cs="Times New Roman"/>
      <w:b/>
      <w:bCs/>
      <w:lang w:val="en-US"/>
    </w:rPr>
  </w:style>
  <w:style w:type="paragraph" w:styleId="VRGtitel1M">
    <w:name w:val="VRG_titel_1__M"/>
    <w:basedOn w:val="Normal"/>
    <w:qFormat/>
    <w:pPr>
      <w:tabs>
        <w:tab w:val="clear" w:pos="720"/>
        <w:tab w:val="left" w:pos="284" w:leader="none"/>
        <w:tab w:val="left" w:pos="567" w:leader="none"/>
      </w:tabs>
      <w:ind w:left="284" w:hanging="284"/>
    </w:pPr>
    <w:rPr>
      <w:rFonts w:cs="Times New Roman"/>
      <w:color w:val="7030A0"/>
      <w:sz w:val="20"/>
      <w:szCs w:val="24"/>
    </w:rPr>
  </w:style>
  <w:style w:type="paragraph" w:styleId="LTalineatekst1M">
    <w:name w:val="LT_alineatekst_1__M"/>
    <w:basedOn w:val="Normal"/>
    <w:qFormat/>
    <w:pPr>
      <w:tabs>
        <w:tab w:val="clear" w:pos="720"/>
        <w:tab w:val="left" w:pos="425" w:leader="none"/>
      </w:tabs>
    </w:pPr>
    <w:rPr>
      <w:rFonts w:cs="Times New Roman"/>
      <w:color w:val="C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26:00Z</dcterms:created>
  <dc:creator>Zuyderzee College</dc:creator>
  <dc:description/>
  <cp:keywords/>
  <dc:language>en-US</dc:language>
  <cp:lastModifiedBy>Tom Merkx</cp:lastModifiedBy>
  <dcterms:modified xsi:type="dcterms:W3CDTF">2017-04-03T06:58:00Z</dcterms:modified>
  <cp:revision>9</cp:revision>
  <dc:subject/>
  <dc:title/>
</cp:coreProperties>
</file>