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tbare schimmels: paddenstoel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orberei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jstalinea"/>
        <w:numPr>
          <w:ilvl w:val="0"/>
          <w:numId w:val="2"/>
        </w:numPr>
        <w:shd w:fill="FFFFFF" w:val="clear"/>
        <w:spacing w:lineRule="auto" w:line="256" w:before="0" w:after="16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ak groepjes (drie- of viertallen).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Kies samen één eetbare paddenstoelensoort. </w:t>
      </w:r>
    </w:p>
    <w:p>
      <w:pPr>
        <w:pStyle w:val="Lijstalinea"/>
        <w:shd w:fill="FFFFFF" w:val="clear"/>
        <w:spacing w:lineRule="auto" w:line="256" w:before="280" w:after="24"/>
        <w:ind w:left="36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ze paddenstoelen zijn de ingrediënten voor het gerecht dat jullie gaan klaarmaken.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28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verleg met je docent waar je aan deze paddenstoelen kunt komen. Winkels in de buurt? Op school zelf kweken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am paddenstoel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ar is de paddenstoel te verkrijgen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e verzamelen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a op zoek naar informatie over deze paddenstoel.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 ziet de paddenstoel eruit? Zoek een duidelijke afbeelding.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ar is deze paddenstoel in Nederland in de natuur te vinden? Waar groeit de paddenstoel?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oek een recept voor deze paddenstoel.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oeveel mensen ga je het gerecht maken?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heb je nodig (ingrediënten en andere materialen) en hoeveel? 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ar (locatie) ga je het gerecht klaarmaken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tie over de paddenstoel:</w:t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333375</wp:posOffset>
                </wp:positionV>
                <wp:extent cx="5969635" cy="23145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26.25pt;width:470pt;height:182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 xml:space="preserve">Hoe ziet de paddenstoel eruit? Zoek een duidelijke afbeelding. </w:t>
      </w:r>
    </w:p>
    <w:p>
      <w:pPr>
        <w:pStyle w:val="Lijstalinea"/>
        <w:shd w:fill="FFFFFF" w:val="clear"/>
        <w:spacing w:lineRule="auto" w:line="256" w:before="0" w:after="16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229235</wp:posOffset>
                </wp:positionV>
                <wp:extent cx="5962650" cy="2314575"/>
                <wp:effectExtent l="5080" t="5715" r="508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18.05pt;width:469.45pt;height:182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 xml:space="preserve">Waar is deze paddenstoel in Nederland in de natuur te vinden? Waar groeit de paddenstoel? 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tie gerecht met de paddenstoelen: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332105</wp:posOffset>
                </wp:positionV>
                <wp:extent cx="5962650" cy="204216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0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26.15pt;width:469.45pt;height:16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>Recept</w:t>
      </w:r>
    </w:p>
    <w:p>
      <w:pPr>
        <w:pStyle w:val="Lijstalinea"/>
        <w:shd w:fill="FFFFFF" w:val="clear"/>
        <w:spacing w:lineRule="auto" w:line="256" w:before="280" w:after="24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Aantal mensen: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321945</wp:posOffset>
                </wp:positionV>
                <wp:extent cx="5962650" cy="1875155"/>
                <wp:effectExtent l="5080" t="5715" r="508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8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25.35pt;width:469.45pt;height:147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>Ingrediënten en andere material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Locatie voor bereiding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Aan de slag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rdeel de vragen en taken goed in de groep. Dit is de taakverdeling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 aan de slag met de bereiding van het gerecht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akverde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2"/>
        <w:gridCol w:w="1921"/>
        <w:gridCol w:w="1921"/>
        <w:gridCol w:w="1921"/>
        <w:gridCol w:w="1922"/>
      </w:tblGrid>
      <w:tr>
        <w:trPr/>
        <w:tc>
          <w:tcPr>
            <w:tcW w:w="180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amen</w:t>
            </w:r>
          </w:p>
        </w:tc>
      </w:tr>
      <w:tr>
        <w:trPr/>
        <w:tc>
          <w:tcPr>
            <w:tcW w:w="1921" w:type="dxa"/>
            <w:gridSpan w:val="2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aken</w:t>
            </w:r>
          </w:p>
        </w:tc>
        <w:tc>
          <w:tcPr>
            <w:tcW w:w="1921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</w:t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921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 slot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280" w:after="24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esenteer het gerecht aan de klas. Vertel daarbij wat je hebt klaargemaakt en natuurlijk met welke paddenstoel. 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een foto van het gerecht.</w:t>
      </w:r>
    </w:p>
    <w:p>
      <w:pPr>
        <w:pStyle w:val="Lijstalinea"/>
        <w:numPr>
          <w:ilvl w:val="0"/>
          <w:numId w:val="4"/>
        </w:numPr>
        <w:shd w:fill="FFFFFF" w:val="clear"/>
        <w:spacing w:lineRule="auto" w:line="256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jk terug op hoe het is gegaan. Wat ging goed? Wat kan een volgende keer beter?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to van gerech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29845</wp:posOffset>
                </wp:positionV>
                <wp:extent cx="3476625" cy="21336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2.35pt;width:273.7pt;height:16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t ging er goed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t kan een volgende keer beter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et grootste orgaan VMBO B 3/4 | Schimmels | Werkblad Eetbare schimmels: paddenstoel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84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46:00Z</dcterms:created>
  <dc:creator>drs.B.K. Dertien</dc:creator>
  <dc:description/>
  <dc:language>en-US</dc:language>
  <cp:lastModifiedBy>marije</cp:lastModifiedBy>
  <dcterms:modified xsi:type="dcterms:W3CDTF">2014-05-30T12:46:00Z</dcterms:modified>
  <cp:revision>2</cp:revision>
  <dc:subject/>
  <dc:title/>
</cp:coreProperties>
</file>