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scyclus van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ankerinstituu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m in actie tegen 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72493015"/>
            <w:bookmarkStart w:id="1" w:name="__Fieldmark__0_387249301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72493015"/>
            <w:bookmarkStart w:id="3" w:name="__Fieldmark__1_387249301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72493015"/>
            <w:bookmarkStart w:id="5" w:name="__Fieldmark__2_387249301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72493015"/>
            <w:bookmarkStart w:id="7" w:name="__Fieldmark__3_387249301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72493015"/>
            <w:bookmarkStart w:id="9" w:name="__Fieldmark__4_387249301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t is kanke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anker – Oorzaak en behandeling van 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5.3.1 over genmut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72493015"/>
            <w:bookmarkStart w:id="11" w:name="__Fieldmark__5_387249301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ehandeling tegen 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Radi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e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hem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Werkblad behandel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72493015"/>
            <w:bookmarkStart w:id="13" w:name="__Fieldmark__6_387249301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Kanker voorkom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Kanker voork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PV inenting in het ko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Quiz over baarmoederhals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72493015"/>
            <w:bookmarkStart w:id="15" w:name="__Fieldmark__7_387249301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Kanker als ouderdomsziek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72493015"/>
            <w:bookmarkStart w:id="17" w:name="__Fieldmark__8_387249301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Borst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orstkanker in de familie en da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jn supergenen – Waarom moeten we ons DNA niet ken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WF badkamerkaa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72493015"/>
            <w:bookmarkStart w:id="19" w:name="__Fieldmark__9_387249301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Stamceltherapie bij leukem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cute leukem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llogene stamcel 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szCs w:val="20"/>
              </w:rPr>
              <w:t xml:space="preserve">Artikel </w:t>
            </w:r>
            <w:r>
              <w:rPr>
                <w:rFonts w:cs="Arial"/>
                <w:color w:val="000000"/>
                <w:szCs w:val="20"/>
              </w:rPr>
              <w:t>Allogene stamceltransplanta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UZA viert kwarteeuw stamcel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donor van levensbela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therap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72493015"/>
            <w:bookmarkStart w:id="21" w:name="__Fieldmark__10_387249301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UV-straling en HPV-viru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Stripverhaal over de gevaren van UV-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as op zonkracht 7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uidkanker en z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Oorzaak en behandeling van baarmoederhals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oe krijg je baarmoederhalskanke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scyclus van celle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113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8:00Z</dcterms:created>
  <dc:creator>Tom</dc:creator>
  <dc:description/>
  <cp:keywords/>
  <dc:language>en-US</dc:language>
  <cp:lastModifiedBy>Scalamedia, Marije Spit</cp:lastModifiedBy>
  <dcterms:modified xsi:type="dcterms:W3CDTF">2013-10-23T13:53:00Z</dcterms:modified>
  <cp:revision>4</cp:revision>
  <dc:subject/>
  <dc:title/>
</cp:coreProperties>
</file>