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7"/>
        <w:gridCol w:w="4395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Levenscyclus van cellen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I Kankerinstituut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Kom in actie tegen kanker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767009992"/>
            <w:bookmarkStart w:id="1" w:name="__Fieldmark__0_3767009992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767009992"/>
            <w:bookmarkStart w:id="3" w:name="__Fieldmark__1_3767009992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767009992"/>
            <w:bookmarkStart w:id="5" w:name="__Fieldmark__2_3767009992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767009992"/>
            <w:bookmarkStart w:id="7" w:name="__Fieldmark__3_3767009992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767009992"/>
            <w:bookmarkStart w:id="9" w:name="__Fieldmark__4_3767009992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Wat is kanker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Kanker – Oorzaak en behandeling van kanke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15.3.1 over genmutatie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767009992"/>
            <w:bookmarkStart w:id="11" w:name="__Fieldmark__5_3767009992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Behandeling tegen kanke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Radiotherap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Bestraling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Chemotherap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Werkblad behandeling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767009992"/>
            <w:bookmarkStart w:id="13" w:name="__Fieldmark__6_3767009992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Kanker voorkomen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Artikel Kanker voorkom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HPV inenting in het kor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Quiz over baarmoederhalskanker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767009992"/>
            <w:bookmarkStart w:id="15" w:name="__Fieldmark__7_3767009992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Kanker als ouderdomsziekt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767009992"/>
            <w:bookmarkStart w:id="17" w:name="__Fieldmark__8_3767009992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Borstkanke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Borstkanker in de familie en dan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Mijn supergenen – Waarom moeten we ons DNA niet kenn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WF badkamerkaart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767009992"/>
            <w:bookmarkStart w:id="19" w:name="__Fieldmark__9_3767009992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Stamceltherapie bij leukemi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Acute leukem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Allogene stamcel transplantat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szCs w:val="20"/>
              </w:rPr>
              <w:t xml:space="preserve">Artikel </w:t>
            </w:r>
            <w:r>
              <w:rPr>
                <w:rFonts w:cs="Arial"/>
                <w:color w:val="000000"/>
                <w:szCs w:val="20"/>
              </w:rPr>
              <w:t>Allogene stamceltransplantatie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UZA viert kwarteeuw stamceltransplantat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Stamceldonor van levensbelang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Stamceltherapie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767009992"/>
            <w:bookmarkStart w:id="21" w:name="__Fieldmark__10_3767009992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Stap 7 UV-straling en HPV-viru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Stripverhaal over de gevaren van UV-straling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Pas op zonkracht 7!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Huidkanker en zo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Oorzaak en behandeling van baarmoederhalskanke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Hoe krijg je baarmoederhalskanker?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Levenscyclus van cellen | HAV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1135</wp:posOffset>
          </wp:positionH>
          <wp:positionV relativeFrom="paragraph">
            <wp:posOffset>-23876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Kop1Char">
    <w:name w:val="Kop 1 Char"/>
    <w:basedOn w:val="Standaardalinealettertyp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3:58:00Z</dcterms:created>
  <dc:creator>Tom</dc:creator>
  <dc:description/>
  <cp:keywords/>
  <dc:language>en-US</dc:language>
  <cp:lastModifiedBy>Scalamedia, Marije Spit</cp:lastModifiedBy>
  <dcterms:modified xsi:type="dcterms:W3CDTF">2013-10-23T13:53:00Z</dcterms:modified>
  <cp:revision>4</cp:revision>
  <dc:subject/>
  <dc:title/>
</cp:coreProperties>
</file>