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E DOCENT IN ZIJN ZES ROLLEN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572" w:leader="none"/>
                <w:tab w:val="left" w:pos="6552" w:leader="none"/>
              </w:tabs>
              <w:spacing w:lineRule="auto" w:line="3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cent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</w:t>
              <w:tab/>
              <w:t>Klas: ……</w:t>
              <w:tab/>
              <w:t>Datum: 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41"/>
        <w:gridCol w:w="541"/>
        <w:gridCol w:w="542"/>
        <w:gridCol w:w="2696"/>
      </w:tblGrid>
      <w:tr>
        <w:trPr>
          <w:tblHeader w:val="true"/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+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8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□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PMERKINGEN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GASTHEER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stemt af op leerlingen.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at bij de deur/ als eerste in de klas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emt de leerling bij de naam (maakt contact)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 zichtbaar en duidelijk aanwezig (leiderschapsgedrag)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eft het voorbeeld (toegankelijk, benaderbaar, vriendelijk)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orgt dat de leerling klaar is om te kunnen starten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Presentator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vangt en houdt de aandacht vast.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angt de aandacht van de leerling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n de aandacht van de leerling gedurende de start vasthouden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ndigt het doel en de inhoud van de les aan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lineRule="auto" w:line="3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Vertoont leiderschapsgedrag (staat stevig en congruent voor de klas)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DIDACTICUS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geeft instructie en zet leerlingen aan het werk.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tiveert leerling voor de les, de leertaken, het vak door aan te sluiten bij voorkennis en een begrijpelijke uitleg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eft de complete instructie met controle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et de leerling snel aan het werk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bruikt passende werkvormen (met samenwerken)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eft leerling zinvol commentaar op zijn werk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oort het leren niet en kijkt hoe er gewerkt wordt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lineRule="auto" w:line="3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Geeft les op hun niveau (vraagt niet te veel of te weinig)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lineRule="auto" w:line="3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Richt zich op leren, laat het zichtbaar/hoorbaar maken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6"/>
        <w:gridCol w:w="538"/>
        <w:gridCol w:w="542"/>
        <w:gridCol w:w="542"/>
        <w:gridCol w:w="2698"/>
      </w:tblGrid>
      <w:tr>
        <w:trPr>
          <w:trHeight w:val="450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+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8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PMERKINGEN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PEDAGOOG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zorgt voor veiligheid en grijpt in.</w:t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. Zorgt voor een veilige sfeer door het gewenste gedrag te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benoemen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Neemt leerling serieus, kent ze, toont respect voor leerling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Corrigeert ongewenst gedrag (weet ‘aangepast’ te reageren)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Geeft complimenten waar mogelijk en beperkt straf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Laat zijn gevoelens zien (kan beheerst boos worden)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6. Identificeert probleemgedrag snel en accuraat en reageert erop.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Hanteert de voor ieder bekende normen/regels rechtvaardig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Laat leerling delen in verantwoordelijkheden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AFSLUITER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sluit de les goed af.</w:t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Sluit de les op tijd af, laat opruimen en inpakken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Geeft duidelijke instructie over het gewenste gedrag van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leerling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Rondt de les inhoudelijk af door een samenvatting/overzicht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van de les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Evalueert de les procesmatig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COA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begeleidt het leerproces</w:t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. </w:t>
            </w:r>
            <w:r>
              <w:rPr>
                <w:rFonts w:cs="Tahoma" w:ascii="Tahoma" w:hAnsi="Tahoma"/>
                <w:sz w:val="20"/>
                <w:szCs w:val="20"/>
              </w:rPr>
              <w:t>Vraagt uit zichzelf om feedback over zijn functioneren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  <w:r>
              <w:rPr>
                <w:rFonts w:cs="Tahoma" w:ascii="Tahoma" w:hAnsi="Tahoma"/>
                <w:sz w:val="20"/>
                <w:szCs w:val="20"/>
              </w:rPr>
              <w:t>Reflecteert / geeft feedback op het leerproces en zijn rol daarin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. </w:t>
            </w:r>
            <w:r>
              <w:rPr>
                <w:rFonts w:cs="Tahoma" w:ascii="Tahoma" w:hAnsi="Tahoma"/>
                <w:sz w:val="20"/>
                <w:szCs w:val="20"/>
              </w:rPr>
              <w:t>Zorgt dat, in activiteiten, vanuit verschillende leerstijlen leerlingen in ontwikkeling worden gebracht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. </w:t>
            </w:r>
            <w:r>
              <w:rPr>
                <w:rFonts w:cs="Tahoma" w:ascii="Tahoma" w:hAnsi="Tahoma"/>
                <w:sz w:val="20"/>
                <w:szCs w:val="20"/>
              </w:rPr>
              <w:t>Geeft specifieke en constructieve feedback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  <w:r>
              <w:rPr>
                <w:rFonts w:cs="Tahoma" w:ascii="Tahoma" w:hAnsi="Tahoma"/>
                <w:sz w:val="20"/>
                <w:szCs w:val="20"/>
              </w:rPr>
              <w:t xml:space="preserve"> Benadrukt zowel goede als zwakke punten in het leren van lln gebaseerd op concreet waarneembaar gedrag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  <w:r>
              <w:rPr>
                <w:rFonts w:cs="Tahoma" w:ascii="Tahoma" w:hAnsi="Tahoma"/>
                <w:sz w:val="20"/>
                <w:szCs w:val="20"/>
              </w:rPr>
              <w:t xml:space="preserve"> Begeleid het leerproces vanuit een positieve, open en betrokken houding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  <w:r>
              <w:rPr>
                <w:rFonts w:cs="Tahoma" w:ascii="Tahoma" w:hAnsi="Tahoma"/>
                <w:sz w:val="20"/>
                <w:szCs w:val="20"/>
              </w:rPr>
              <w:t xml:space="preserve"> Geeft richting aan het leerproces door doelgerichte inbreng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 Levert een actieve bijdrage in de samenwerking met collega’s  om te komen tot een oplossing of resultaat in een open leersituati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pacing w:lineRule="auto" w:line="300"/>
              <w:jc w:val="center"/>
              <w:outlineLvl w:val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EERLINGGEDRAG TIJDENS DE ZES FASEN VAN DE LE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pacing w:lineRule="auto" w:line="300"/>
              <w:jc w:val="center"/>
              <w:outlineLvl w:val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 effectiviteit van het gedrag van de leraar is af te lezen aan het gedrag van de leerlingen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572" w:leader="none"/>
                <w:tab w:val="left" w:pos="6552" w:leader="none"/>
              </w:tabs>
              <w:spacing w:lineRule="auto" w:line="3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cent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</w:t>
              <w:tab/>
              <w:t>Klas: ……</w:t>
              <w:tab/>
              <w:t>Datum: 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41"/>
        <w:gridCol w:w="541"/>
        <w:gridCol w:w="542"/>
        <w:gridCol w:w="2696"/>
      </w:tblGrid>
      <w:tr>
        <w:trPr>
          <w:tblHeader w:val="true"/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+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8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□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PMERKINGEN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GASTHEER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stemt af op leerlingen.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Leerlingen groeten de docent en kijken hem aan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Leerlingen volgen de instructie op, ook na een interventie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Leerlingen gaan op hun eigen plek zitten en pakken hun spullen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Leerlingen praten ontspannen met elkaar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Leerlingen stellen vragen aan de docent en/of praten met hem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Presentator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vangt en houdt de aandacht vast.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Leerlingen kijken naar de docent en houden hun mond dicht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Leerlingen blijven geboeid luisteren naar de docent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Leerlingen reageren positief na een correctie van de docent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DIDACTICUS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geeft instructie en zet leerlingen aan het werk.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Leerlingen luisteren naar de inleiding op de leerstof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Leerlingen luisteren naar de complete instructie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Leerlingen voeren de werkvorm uit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Leerlingen zijn snel aan het werk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Leerlingen werken samen als de docent dat aangeeft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Leerlingen reageren positief op feedback op hun leerproces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Leerlingen blijven binnen de aangegeven tijd gericht werken aan de opdracht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8. Leerlingen hebben iets geleerd en kunnen dat teruggeven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6"/>
        <w:gridCol w:w="538"/>
        <w:gridCol w:w="542"/>
        <w:gridCol w:w="542"/>
        <w:gridCol w:w="2698"/>
      </w:tblGrid>
      <w:tr>
        <w:trPr>
          <w:trHeight w:val="450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+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8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PMERKINGEN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PEDAGOOG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zorgt voor veiligheid en grijpt in.</w:t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Leerlingen hebben een ontspannen gezichtsuitdrukking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Leerlingen geven antwoord op de aan hen gestelde vragen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 Leerlingen laten zich sturen in gedrag, volgen de instructies op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Leerlingen reageren ontspannen op positieve feedback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Leerling reageert op een correctie en stopt met zijn gedrag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 Leerlingen accepteren correcties van gedrag van andere leerlingen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Leerlingen kennen de voor ieder bekende normen/regels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8. Leerlingen worden betrokken bij het delen van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verantwoordelijkheden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AFSLUITER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sluit de les goed af.</w:t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Leerlingen volgen de instructie van de docent op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Leerlingen kunnen aangeven wat ze deze les (inhoudelijk) geleerd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hebben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Leerlingen kunnen aangeven hoe ze deze les (vaardigheden) geleerd hebben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. Leerlingen ruimen op en verlaten rustig de klas. Het lokaal blijft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opgeruimd achter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COA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begeleidt het leerproces</w:t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Vraagt uit zichzelf om feedback over zijn functioneren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Reflecteert / geeft feedback op het leerproces en zijn rol daarin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 Zorgt dat, in activiteiten, vanuit verschillende leerstijlen leerlingen in ontwikkeling worden gebracht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Geeft specifieke en constructieve feedback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Benadrukt zowel goede als zwakke punten in het leren van lln gebaseerd op concreet waarneembaar gedrag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Begeleid het leerproces vanuit een positieve, open en betrokken houding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Geeft richting aan het leerproces door doelgerichte inbreng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Levert een actieve bijdrage in de samenwerking met collega’s  om te komen tot een oplossing of resultaat in een open leersituatie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3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68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99915</wp:posOffset>
          </wp:positionH>
          <wp:positionV relativeFrom="paragraph">
            <wp:posOffset>-228600</wp:posOffset>
          </wp:positionV>
          <wp:extent cx="2057400" cy="723900"/>
          <wp:effectExtent l="0" t="0" r="0" b="0"/>
          <wp:wrapTight wrapText="bothSides">
            <wp:wrapPolygon edited="0">
              <wp:start x="-96" y="0"/>
              <wp:lineTo x="-96" y="21311"/>
              <wp:lineTo x="21600" y="21311"/>
              <wp:lineTo x="21600" y="0"/>
              <wp:lineTo x="-9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84" w:hanging="284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84" w:hanging="284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4680"/>
        </w:tabs>
        <w:ind w:left="284" w:hanging="2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58:00Z</dcterms:created>
  <dc:creator>marthy</dc:creator>
  <dc:description/>
  <cp:keywords/>
  <dc:language>en-US</dc:language>
  <cp:lastModifiedBy>Evert Jan van Brussel</cp:lastModifiedBy>
  <cp:lastPrinted>2012-02-15T10:56:00Z</cp:lastPrinted>
  <dcterms:modified xsi:type="dcterms:W3CDTF">2017-07-18T09:58:00Z</dcterms:modified>
  <cp:revision>2</cp:revision>
  <dc:subject/>
  <dc:title>LESOBSERVATIEFORMULIEREN: DE VIJF ROLLEN VAN DE LERAAR</dc:title>
</cp:coreProperties>
</file>