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s 1:  Checklist Ziekte &amp; Ongerief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 de tekening worden verschillende lichamelijke problemen in beeld gebracht.  Kijk in de tekening welk nummer overeenkomt met de omschrijving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2831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mschrijving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r.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 harde ligboxbode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reupelhei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ngdurig lichamelijk probleem/negatieve energiebalans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 harde ligboxbodem en weinig kopruimt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Melkmachin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Ontsteking, ziek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arre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gen ligboxafscheiding ligg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aarmoederontstek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 weinig gegeten: pas geleden gekalf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uile ligplaats en/of looppaden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 laag voerhek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iek/ melkziekt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ijn/aantal dagen slechte voeropname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atte ligboxbodem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eer heftige bijv. uierontsteking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itgegleden als gevolg van bijv. tochtigheid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lauwproblemen o.a. Mortellar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Pijn of irritatie in geboorteweg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oer te ver van voerhek af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Niet of te laat bekappen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18:00Z</dcterms:created>
  <dc:creator>Klein Goldewijk</dc:creator>
  <dc:description/>
  <cp:keywords/>
  <dc:language>en-US</dc:language>
  <cp:lastModifiedBy>laptop</cp:lastModifiedBy>
  <dcterms:modified xsi:type="dcterms:W3CDTF">2017-09-01T14:18:00Z</dcterms:modified>
  <cp:revision>2</cp:revision>
  <dc:subject/>
  <dc:title>Les 1:  Checklist Ziekte &amp; Ongerief</dc:title>
</cp:coreProperties>
</file>