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ints bij de herhalingsopgaven over VWO 4, hfdst 3 ‘Krachten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 = m·a  →  [F] = [m]·[a]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en 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pervlaktemetho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= F·cos(α)  en 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F·cos(α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+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w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 = PQ · sin(α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trek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,parall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itkomsten bij de herhalingsopgaven over VWO 4, hfdst 3 ‘Krachten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itkom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75·10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N = 75 k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–12,5·10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N = –12,5 k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9pt" filled="f" o:ole="">
                  <v:imagedata r:id="rId3" o:title=""/>
                </v:shape>
                <o:OLEObject Type="Embed" ProgID="" ShapeID="ole_rId2" DrawAspect="Content" ObjectID="_584001194" r:id="rId2"/>
              </w:objec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n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pt" filled="f" o:ole="">
                  <v:imagedata r:id="rId5" o:title=""/>
                </v:shape>
                <o:OLEObject Type="Embed" ProgID="" ShapeID="ole_rId4" DrawAspect="Content" ObjectID="_326648913" r:id="rId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zijn tegengesteld gericht tussen t = 40 s en t = 60 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,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spacing w:before="20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oppervlakte onder grafiek = 2,9·10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= 27,5 x cos(37</w:t>
            </w:r>
            <w:r>
              <w:rPr>
                <w:rFonts w:cs="Arial" w:ascii="Calibri" w:hAnsi="Calibri"/>
                <w:sz w:val="22"/>
              </w:rPr>
              <w:t>⁰</w:t>
            </w:r>
            <w:r>
              <w:rPr>
                <w:rFonts w:cs="Arial" w:ascii="Arial" w:hAnsi="Arial"/>
                <w:sz w:val="22"/>
              </w:rPr>
              <w:t>) = 22,0 N  en 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27,5 x sin(37</w:t>
            </w:r>
            <w:r>
              <w:rPr>
                <w:rFonts w:cs="Arial" w:ascii="Calibri" w:hAnsi="Calibri"/>
                <w:sz w:val="22"/>
              </w:rPr>
              <w:t>⁰</w:t>
            </w:r>
            <w:r>
              <w:rPr>
                <w:rFonts w:cs="Arial" w:ascii="Arial" w:hAnsi="Arial"/>
                <w:sz w:val="22"/>
              </w:rPr>
              <w:t>) = 16,5 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1,6·10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m·a = 18,0 x 0,25 = 4,5 N  en  F</w:t>
            </w:r>
            <w:r>
              <w:rPr>
                <w:rFonts w:cs="Arial" w:ascii="Arial" w:hAnsi="Arial"/>
                <w:sz w:val="22"/>
                <w:vertAlign w:val="subscript"/>
              </w:rPr>
              <w:t>wr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17,5 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0:53:00Z</dcterms:created>
  <dc:creator>Frans Capellen</dc:creator>
  <dc:description/>
  <dc:language>en-US</dc:language>
  <cp:lastModifiedBy>Frans Capellen</cp:lastModifiedBy>
  <dcterms:modified xsi:type="dcterms:W3CDTF">2017-02-01T21:46:00Z</dcterms:modified>
  <cp:revision>4</cp:revision>
  <dc:subject>uitkomsten bij herhalingsopgaven VWO 4A, hfdst 2</dc:subject>
  <dc:title>uitkomsten bij herhalingsopgaven 'Beweging'</dc:title>
</cp:coreProperties>
</file>