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2052412970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776603923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848433643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049752349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394500234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1041343752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1739986516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805323866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944757409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042358635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865814827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703991964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45104132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1066725285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1918895245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1738992752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1178757454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