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687022512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1635053804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