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ints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m·a  →  [F] = [m]·[a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en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pervlaktemeth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F·cos(α)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·cos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+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= PQ · sin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trek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,parall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itkomsten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itkom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7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7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–12,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–12,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9pt" filled="f" o:ole="">
                  <v:imagedata r:id="rId3" o:title=""/>
                </v:shape>
                <o:OLEObject Type="Embed" ProgID="" ShapeID="ole_rId2" DrawAspect="Content" ObjectID="_1876040580" r:id="rId2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n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2024337710" r:id="rId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zijn tegengesteld gericht tussen t = 40 s en t = 60 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,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spacing w:before="20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oppervlakte onder grafiek = 2,9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27,5 x cos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22,0 N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27,5 x sin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16,5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1,6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m·a = 18,0 x 0,25 = 4,5 N  en 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17,5 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53:00Z</dcterms:created>
  <dc:creator>Frans Capellen</dc:creator>
  <dc:description/>
  <dc:language>en-US</dc:language>
  <cp:lastModifiedBy>Frans Capellen</cp:lastModifiedBy>
  <dcterms:modified xsi:type="dcterms:W3CDTF">2017-02-01T21:46:00Z</dcterms:modified>
  <cp:revision>4</cp:revision>
  <dc:subject>uitkomsten bij herhalingsopgaven VWO 4A, hfdst 2</dc:subject>
  <dc:title>uitkomsten bij herhalingsopgaven 'Beweging'</dc:title>
</cp:coreProperties>
</file>