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>4 VWO  -  Herhalingsopgaven voor les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 xml:space="preserve">VWO 4 basisboek, hoofdstuk 1: </w:t>
      </w:r>
      <w:r>
        <w:rPr>
          <w:rFonts w:cs="Arial" w:ascii="Arial" w:hAnsi="Arial"/>
          <w:b/>
          <w:smallCaps/>
          <w:sz w:val="28"/>
          <w:szCs w:val="28"/>
        </w:rPr>
        <w:t>Basisvaardighed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 xml:space="preserve">VWO 4 basisboek, hoofdstuk 2: </w:t>
      </w:r>
      <w:r>
        <w:rPr>
          <w:rFonts w:cs="Arial" w:ascii="Arial" w:hAnsi="Arial"/>
          <w:b/>
          <w:smallCaps/>
          <w:sz w:val="28"/>
          <w:szCs w:val="28"/>
        </w:rPr>
        <w:t>Beweging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22"/>
        </w:rPr>
      </w:pPr>
      <w:r>
        <w:rPr>
          <w:rFonts w:cs="Arial" w:ascii="Arial" w:hAnsi="Arial"/>
          <w:b/>
          <w:color w:val="FF0000"/>
          <w:sz w:val="32"/>
          <w:szCs w:val="22"/>
        </w:rPr>
        <w:t>Uitkomsten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ul de volgende tabel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3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6"/>
        <w:gridCol w:w="675"/>
        <w:gridCol w:w="1082"/>
        <w:gridCol w:w="851"/>
        <w:gridCol w:w="675"/>
        <w:gridCol w:w="676"/>
        <w:gridCol w:w="775"/>
        <w:gridCol w:w="684"/>
        <w:gridCol w:w="875"/>
        <w:gridCol w:w="832"/>
        <w:gridCol w:w="918"/>
      </w:tblGrid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ol groothei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ymbool eenhei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g∙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/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heid uitgedrukt in grondeenhed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·m/s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/s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/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∙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g/m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ul de volgende tabel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402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2,5 Ω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,25·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ab/>
              <w:t>k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2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,512 N∙cm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,12·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ab/>
              <w:t>N∙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244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51 N/m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,51</w:t>
            </w:r>
            <w:r>
              <w:rPr>
                <w:rFonts w:cs="Arial" w:ascii="Arial" w:hAnsi="Arial"/>
                <w:sz w:val="22"/>
                <w:szCs w:val="22"/>
              </w:rPr>
              <w:tab/>
              <w:t>N/c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,0025 GJ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,5</w:t>
            </w:r>
            <w:r>
              <w:rPr>
                <w:rFonts w:cs="Arial" w:ascii="Arial" w:hAnsi="Arial"/>
                <w:sz w:val="22"/>
                <w:szCs w:val="22"/>
              </w:rPr>
              <w:tab/>
              <w:t>M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30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52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Wh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,2·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ab/>
              <w:t>kW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6" w:leader="none"/>
                <w:tab w:val="left" w:pos="24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1 kPa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,81</w:t>
            </w:r>
            <w:r>
              <w:rPr>
                <w:rFonts w:cs="Arial" w:ascii="Arial" w:hAnsi="Arial"/>
                <w:sz w:val="22"/>
                <w:szCs w:val="22"/>
              </w:rPr>
              <w:tab/>
              <w:t>N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8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375 nm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,375</w:t>
            </w:r>
            <w:r>
              <w:rPr>
                <w:rFonts w:cs="Arial" w:ascii="Arial" w:hAnsi="Arial"/>
                <w:sz w:val="22"/>
                <w:szCs w:val="22"/>
              </w:rPr>
              <w:tab/>
              <w:t>μ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30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20 km/h</w:t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,00·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ab/>
              <w:t>m/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4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 k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=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,80</w:t>
            </w:r>
            <w:r>
              <w:rPr>
                <w:rFonts w:cs="Arial" w:ascii="Arial" w:hAnsi="Arial"/>
                <w:sz w:val="22"/>
                <w:szCs w:val="22"/>
              </w:rPr>
              <w:tab/>
              <w:t>g/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bol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·π·r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·π·(4,2 cm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3,1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ab/>
              <w:t>2 significante cijf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echthoek</w:t>
            </w:r>
            <w:r>
              <w:rPr>
                <w:rFonts w:cs="Arial" w:ascii="Arial" w:hAnsi="Arial"/>
                <w:sz w:val="22"/>
                <w:szCs w:val="22"/>
              </w:rPr>
              <w:t xml:space="preserve"> = l·b = (60 cm) x (4 cm) = 2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ab/>
              <w:t>1 significant cijf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1,0 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, 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0 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, a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= –2,0 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2,0 m, x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8,0 m, x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= 9,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8,0 m, s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(11 + 4,0 =) 15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x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= 8,0 m, Δx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(11 – 4,0 =) 7,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  <w:szCs w:val="22"/>
              </w:rPr>
              <w:t xml:space="preserve"> = Δ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t = 7,0/9,0 = 0,78 m/s,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baan, gem</w:t>
            </w:r>
            <w:r>
              <w:rPr>
                <w:rFonts w:cs="Arial" w:ascii="Arial" w:hAnsi="Arial"/>
                <w:sz w:val="22"/>
                <w:szCs w:val="22"/>
              </w:rPr>
              <w:t xml:space="preserve"> = s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Δt = 15/9,0 = 1,7 m/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* = 15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B</w:t>
            </w:r>
            <w:r>
              <w:rPr>
                <w:rFonts w:cs="Arial" w:ascii="Arial" w:hAnsi="Arial"/>
                <w:sz w:val="22"/>
              </w:rPr>
              <w:t>* = a·t* = 4,0 x 15 = 60 m/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s/Δt = 3,4 m/3,0 s = 1,1 m/s = 4,0 km/h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s/Δt = 10,4 m/3,0 s = 3,5 m/s = 13 km/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t = 9 x (1/50) = 0,18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0,114/0,18 = 0,6333 m/s  → 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1,3 m/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Δv/Δt = 1,9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en s = 15 m (= opp. onder (v,t)-grafiek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−1,3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en s = 1,5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m (= opp. onder (v,t)-grafiek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100 x 0,120 = 12,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t = 7 x 0,50 = 3,50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6,86 m/s = 24,7 km/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stand OA = 14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= g∙t = 29 m/s (&gt; 100 km/h !!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 = 44 m </w:t>
            </w:r>
            <w:r>
              <w:rPr>
                <w:rFonts w:cs="Arial" w:ascii="Arial" w:hAnsi="Arial"/>
                <w:sz w:val="22"/>
                <w:szCs w:val="22"/>
              </w:rPr>
              <w:t>(= opp. onder (v,t)-grafiek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orwerp bereikt grond op t = 3,3 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2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2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a = 0,43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2,4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 </w:t>
            </w:r>
            <w:r>
              <w:rPr>
                <w:rFonts w:cs="Arial" w:ascii="Arial" w:hAnsi="Arial"/>
                <w:sz w:val="22"/>
                <w:szCs w:val="22"/>
              </w:rPr>
              <w:t>(= opp. onder (v,t)-grafiek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eenparig versnellen na vallen startsch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op constante topsnelheid naar fin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eenparig vertragen na passeren finis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m = opp. onder (v,t)-grafiek tussen t=0 en t = 12 s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0 m = opp. onder (v,t)-grafiek tussen t = 12 s en </w:t>
              <w:tab/>
              <w:t>t = 26 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jdstip van inhalen: t = 1,5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s = 2,5 m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55:00Z</dcterms:created>
  <dc:creator>Frans Capellen</dc:creator>
  <dc:description/>
  <cp:keywords/>
  <dc:language>en-US</dc:language>
  <cp:lastModifiedBy>Frans Capellen</cp:lastModifiedBy>
  <dcterms:modified xsi:type="dcterms:W3CDTF">2014-11-07T19:32:00Z</dcterms:modified>
  <cp:revision>4</cp:revision>
  <dc:subject>uitkomsten bij herhalingsopgaven VWO 4A, hfdst 2</dc:subject>
  <dc:title>uitkomsten bij herhalingsopgaven 'Beweging'</dc:title>
</cp:coreProperties>
</file>