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Rekenen 2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46346881"/>
            <w:bookmarkStart w:id="1" w:name="__Fieldmark__0_946346881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46346881"/>
            <w:bookmarkStart w:id="3" w:name="__Fieldmark__1_946346881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m, opp en inh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46346881"/>
            <w:bookmarkStart w:id="5" w:name="__Fieldmark__2_94634688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Omtrek en lengtematen 1 – 9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46346881"/>
            <w:bookmarkStart w:id="7" w:name="__Fieldmark__3_94634688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Oppervlakte en oppervlaktematen 1 – 9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946346881"/>
            <w:bookmarkStart w:id="9" w:name="__Fieldmark__4_94634688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Inhoud en inhoudsmaten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ndere ma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946346881"/>
            <w:bookmarkStart w:id="11" w:name="__Fieldmark__5_94634688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Tijd en snelheid 1 – 10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946346881"/>
            <w:bookmarkStart w:id="13" w:name="__Fieldmark__6_94634688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2 Massa en dichtheid 1 – 6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Macht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46346881"/>
            <w:bookmarkStart w:id="15" w:name="__Fieldmark__7_94634688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1 Machten 1 – 6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46346881"/>
            <w:bookmarkStart w:id="17" w:name="__Fieldmark__8_946346881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2 Grote getallen 1 –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46346881"/>
            <w:bookmarkStart w:id="19" w:name="__Fieldmark__9_94634688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3 Kleine getallen 1 –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46346881"/>
            <w:bookmarkStart w:id="21" w:name="__Fieldmark__10_94634688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 Wortels 1 –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46346881"/>
            <w:bookmarkStart w:id="23" w:name="__Fieldmark__11_94634688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4:00Z</dcterms:modified>
  <cp:revision>6</cp:revision>
  <dc:subject/>
  <dc:title/>
</cp:coreProperties>
</file>