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Rekenen 2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96145155"/>
            <w:bookmarkStart w:id="1" w:name="__Fieldmark__0_199614515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96145155"/>
            <w:bookmarkStart w:id="3" w:name="__Fieldmark__1_1996145155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m, opp en inh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96145155"/>
            <w:bookmarkStart w:id="5" w:name="__Fieldmark__2_19961451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Omtrek en lengtematen 1 – 9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96145155"/>
            <w:bookmarkStart w:id="7" w:name="__Fieldmark__3_19961451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Oppervlakte en oppervlaktematen 1 – 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96145155"/>
            <w:bookmarkStart w:id="9" w:name="__Fieldmark__4_19961451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Inhoud en inhoudsmat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ndere ma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96145155"/>
            <w:bookmarkStart w:id="11" w:name="__Fieldmark__5_19961451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Tijd en snelheid 1 – 10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96145155"/>
            <w:bookmarkStart w:id="13" w:name="__Fieldmark__6_19961451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2 Massa en dichtheid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96145155"/>
            <w:bookmarkStart w:id="15" w:name="__Fieldmark__7_19961451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 Machten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96145155"/>
            <w:bookmarkStart w:id="17" w:name="__Fieldmark__8_199614515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 Grote getallen 1 –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96145155"/>
            <w:bookmarkStart w:id="19" w:name="__Fieldmark__9_199614515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 Kleine getallen 1 –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96145155"/>
            <w:bookmarkStart w:id="21" w:name="__Fieldmark__10_199614515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 Wortels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96145155"/>
            <w:bookmarkStart w:id="23" w:name="__Fieldmark__11_199614515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4:00Z</dcterms:modified>
  <cp:revision>6</cp:revision>
  <dc:subject/>
  <dc:title/>
</cp:coreProperties>
</file>