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613614674"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724374728"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