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800067839"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583194337"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