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1384958509"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746151669"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1-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