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127124161"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1675786329"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31-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