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347657603"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362807216"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9-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