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1359962812"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1812005384"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28-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