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379762004"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696669700"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