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54584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99" w:val="clear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EXCURSIEFORMULIER 2016-201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Voorstel excursie voor start schooljaar melden bij Guido Kalis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Bijgaande formulieren invullen en </w:t>
            </w:r>
            <w:r>
              <w:rPr>
                <w:rFonts w:cs="Arial" w:ascii="Arial" w:hAnsi="Arial"/>
                <w:color w:val="800000"/>
                <w:sz w:val="20"/>
                <w:szCs w:val="20"/>
                <w:u w:val="single"/>
              </w:rPr>
              <w:t>uiterlijk twee weken voor vertrek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een kopie mailen naar: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- directieleden (Eelke de Boer, Maaike Luttikhuis en Guido Kalis)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- afdelingsmanager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- de roostermakers (roostermakersatc@atscholen.nl)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- Els Goedhart 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- administratie (i.hendriks@atscholen.nl)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- servicepunt (servicepuntatc@atscholen.nl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0000"/>
              </w:rPr>
              <w:t>ALGEMENE INFORMATI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Bestemm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Plaa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Bezichtiging/bezoe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ind w:left="72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Klas(sen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Datum vertrek AT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Tijdstip vertrek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Datum terugkomst AT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Tijdstip terugkomst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Aantal overnachtinge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Gegevens hotel:</w:t>
            </w:r>
          </w:p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(naam, adres en telefoonnummer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Vervoer per:</w:t>
            </w:r>
          </w:p>
          <w:p>
            <w:pPr>
              <w:pStyle w:val="Normal"/>
              <w:tabs>
                <w:tab w:val="clear" w:pos="708"/>
                <w:tab w:val="left" w:pos="2482" w:leader="none"/>
              </w:tabs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(bus, trein, vliegtuig etc.)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lang w:val="en-US"/>
              </w:rPr>
              <w:t>bu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Gegevens busmaatschappij:</w:t>
            </w:r>
          </w:p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(naam en telefoonnummer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ouw vervoer</w:t>
            </w:r>
          </w:p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Hagenweg 3c 4131 LX Vianen</w:t>
            </w:r>
          </w:p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030-6868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Gegevens luchtvaartmaatschappij :</w:t>
            </w:r>
          </w:p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(naam, vluchtnummer heenreis en</w:t>
            </w:r>
          </w:p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vluchtnummer terugreis)</w:t>
            </w:r>
          </w:p>
          <w:p>
            <w:pPr>
              <w:pStyle w:val="Normal"/>
              <w:tabs>
                <w:tab w:val="clear" w:pos="708"/>
                <w:tab w:val="left" w:pos="2482" w:leader="none"/>
              </w:tabs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62"/>
        <w:gridCol w:w="432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NAMEN BEGELEIDERS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Naam</w:t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Mobiel nummer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ofdverantwoordelijke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que Hendrix  Marc Brunner (vrij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26818484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le van Henten (do) Mandy Habets (vrij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05229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Brunn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88815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y Habe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228336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eke B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06776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nart Schaa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55334154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- Vervolg Excursieformulier op volgende pagina.-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0000"/>
              </w:rPr>
              <w:t>NAMEN LEERLINGEN DIE NIET MEEGA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44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800000"/>
              </w:rPr>
            </w:pPr>
            <w:r>
              <w:rPr>
                <w:rFonts w:cs="Arial" w:ascii="Arial" w:hAnsi="Arial"/>
                <w:b/>
                <w:bCs/>
                <w:smallCaps/>
                <w:color w:val="800000"/>
              </w:rPr>
              <w:t xml:space="preserve">ALS ER MAAR EEN KLEINE GROEP UIT VERSCHILLENDE KLASSEN GAAT, DE NAMEN HIERONDER INVULLEN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800000"/>
              </w:rPr>
            </w:pPr>
            <w:r>
              <w:rPr>
                <w:rFonts w:cs="Arial" w:ascii="Arial" w:hAnsi="Arial"/>
                <w:b/>
                <w:bCs/>
                <w:smallCaps/>
                <w:color w:val="8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Na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Kl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v.t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Bijzonderheden:</w:t>
      </w:r>
    </w:p>
    <w:p>
      <w:pPr>
        <w:pStyle w:val="Normal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In geval van calamiteiten a.u.b. eerst het ATC bell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800000"/>
        </w:rPr>
        <w:t>035 - 672 99 00</w:t>
        <w:tab/>
        <w:tab/>
        <w:t>algemene num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06 - 52583983</w:t>
        <w:tab/>
        <w:tab/>
        <w:t>Eelke de Bo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06 - 48622337</w:t>
        <w:tab/>
        <w:tab/>
        <w:t>Maaike Luttikhu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800000"/>
        </w:rPr>
        <w:t>06 - 24621603</w:t>
        <w:tab/>
        <w:tab/>
        <w:t xml:space="preserve">Guido Kalis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257800</wp:posOffset>
          </wp:positionH>
          <wp:positionV relativeFrom="margin">
            <wp:posOffset>-685800</wp:posOffset>
          </wp:positionV>
          <wp:extent cx="794385" cy="1257300"/>
          <wp:effectExtent l="0" t="0" r="0" b="0"/>
          <wp:wrapTight wrapText="bothSides">
            <wp:wrapPolygon edited="0">
              <wp:start x="-253" y="0"/>
              <wp:lineTo x="-253" y="21268"/>
              <wp:lineTo x="21600" y="21268"/>
              <wp:lineTo x="21600" y="0"/>
              <wp:lineTo x="-253" y="0"/>
            </wp:wrapPolygon>
          </wp:wrapTight>
          <wp:docPr id="2" name="Afbeelding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8" r="-2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KoptekstTeken">
    <w:name w:val="Koptekst Teke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7:00Z</dcterms:created>
  <dc:creator>wanna</dc:creator>
  <dc:description/>
  <cp:keywords/>
  <dc:language>en-US</dc:language>
  <cp:lastModifiedBy>Gebruiker</cp:lastModifiedBy>
  <cp:lastPrinted>2008-03-05T13:41:00Z</cp:lastPrinted>
  <dcterms:modified xsi:type="dcterms:W3CDTF">2017-06-01T07:27:00Z</dcterms:modified>
  <cp:revision>2</cp:revision>
  <dc:subject/>
  <dc:title>Excursieformulier 2013-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ort document">
    <vt:lpwstr/>
  </property>
  <property fmtid="{D5CDD505-2E9C-101B-9397-08002B2CF9AE}" pid="3" name="wic_System_Copyright">
    <vt:lpwstr/>
  </property>
</Properties>
</file>