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35662900"/>
            <w:bookmarkStart w:id="1" w:name="__Fieldmark__0_313566290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35662900"/>
            <w:bookmarkStart w:id="3" w:name="__Fieldmark__1_313566290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35662900"/>
            <w:bookmarkStart w:id="5" w:name="__Fieldmark__2_313566290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35662900"/>
            <w:bookmarkStart w:id="7" w:name="__Fieldmark__3_313566290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35662900"/>
            <w:bookmarkStart w:id="9" w:name="__Fieldmark__4_313566290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35662900"/>
            <w:bookmarkStart w:id="11" w:name="__Fieldmark__5_313566290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35662900"/>
            <w:bookmarkStart w:id="13" w:name="__Fieldmark__6_313566290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35662900"/>
            <w:bookmarkStart w:id="15" w:name="__Fieldmark__7_313566290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35662900"/>
            <w:bookmarkStart w:id="17" w:name="__Fieldmark__8_313566290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35662900"/>
            <w:bookmarkStart w:id="19" w:name="__Fieldmark__9_313566290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35662900"/>
            <w:bookmarkStart w:id="21" w:name="__Fieldmark__10_313566290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35662900"/>
            <w:bookmarkStart w:id="23" w:name="__Fieldmark__11_313566290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35662900"/>
            <w:bookmarkStart w:id="25" w:name="__Fieldmark__12_313566290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35662900"/>
            <w:bookmarkStart w:id="27" w:name="__Fieldmark__13_313566290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35662900"/>
            <w:bookmarkStart w:id="29" w:name="__Fieldmark__14_313566290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35662900"/>
            <w:bookmarkStart w:id="31" w:name="__Fieldmark__15_313566290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35662900"/>
            <w:bookmarkStart w:id="33" w:name="__Fieldmark__16_313566290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35662900"/>
            <w:bookmarkStart w:id="35" w:name="__Fieldmark__17_313566290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35662900"/>
            <w:bookmarkStart w:id="37" w:name="__Fieldmark__18_313566290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35662900"/>
            <w:bookmarkStart w:id="39" w:name="__Fieldmark__19_313566290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35662900"/>
            <w:bookmarkStart w:id="41" w:name="__Fieldmark__20_313566290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35662900"/>
            <w:bookmarkStart w:id="43" w:name="__Fieldmark__21_313566290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35662900"/>
            <w:bookmarkStart w:id="45" w:name="__Fieldmark__22_313566290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35662900"/>
            <w:bookmarkStart w:id="47" w:name="__Fieldmark__23_313566290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35662900"/>
            <w:bookmarkStart w:id="49" w:name="__Fieldmark__24_313566290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35662900"/>
            <w:bookmarkStart w:id="51" w:name="__Fieldmark__25_313566290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35662900"/>
            <w:bookmarkStart w:id="53" w:name="__Fieldmark__26_313566290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35662900"/>
            <w:bookmarkStart w:id="55" w:name="__Fieldmark__27_313566290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35662900"/>
            <w:bookmarkStart w:id="57" w:name="__Fieldmark__28_313566290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35662900"/>
            <w:bookmarkStart w:id="59" w:name="__Fieldmark__29_313566290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35662900"/>
            <w:bookmarkStart w:id="61" w:name="__Fieldmark__30_313566290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35662900"/>
            <w:bookmarkStart w:id="63" w:name="__Fieldmark__31_313566290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35662900"/>
            <w:bookmarkStart w:id="65" w:name="__Fieldmark__32_313566290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35662900"/>
            <w:bookmarkStart w:id="67" w:name="__Fieldmark__33_313566290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35662900"/>
            <w:bookmarkStart w:id="69" w:name="__Fieldmark__34_313566290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35662900"/>
            <w:bookmarkStart w:id="71" w:name="__Fieldmark__35_313566290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35662900"/>
            <w:bookmarkStart w:id="73" w:name="__Fieldmark__36_313566290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35662900"/>
            <w:bookmarkStart w:id="75" w:name="__Fieldmark__37_313566290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35662900"/>
            <w:bookmarkStart w:id="77" w:name="__Fieldmark__38_313566290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35662900"/>
            <w:bookmarkStart w:id="79" w:name="__Fieldmark__39_313566290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35662900"/>
            <w:bookmarkStart w:id="81" w:name="__Fieldmark__40_313566290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35662900"/>
            <w:bookmarkStart w:id="83" w:name="__Fieldmark__41_313566290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135662900"/>
            <w:bookmarkStart w:id="85" w:name="__Fieldmark__42_313566290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135662900"/>
            <w:bookmarkStart w:id="87" w:name="__Fieldmark__43_313566290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135662900"/>
            <w:bookmarkStart w:id="89" w:name="__Fieldmark__44_313566290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135662900"/>
            <w:bookmarkStart w:id="91" w:name="__Fieldmark__45_313566290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135662900"/>
            <w:bookmarkStart w:id="93" w:name="__Fieldmark__46_313566290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135662900"/>
            <w:bookmarkStart w:id="95" w:name="__Fieldmark__47_313566290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135662900"/>
            <w:bookmarkStart w:id="97" w:name="__Fieldmark__48_313566290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135662900"/>
            <w:bookmarkStart w:id="99" w:name="__Fieldmark__49_313566290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135662900"/>
            <w:bookmarkStart w:id="101" w:name="__Fieldmark__50_313566290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135662900"/>
            <w:bookmarkStart w:id="103" w:name="__Fieldmark__51_313566290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135662900"/>
            <w:bookmarkStart w:id="105" w:name="__Fieldmark__52_313566290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135662900"/>
            <w:bookmarkStart w:id="107" w:name="__Fieldmark__53_313566290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135662900"/>
            <w:bookmarkStart w:id="109" w:name="__Fieldmark__54_313566290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135662900"/>
            <w:bookmarkStart w:id="111" w:name="__Fieldmark__55_313566290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135662900"/>
            <w:bookmarkStart w:id="113" w:name="__Fieldmark__56_313566290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