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Arm en rijk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714733841"/>
            <w:bookmarkStart w:id="1" w:name="__Fieldmark__0_371473384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714733841"/>
            <w:bookmarkStart w:id="3" w:name="__Fieldmark__1_371473384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714733841"/>
            <w:bookmarkStart w:id="5" w:name="__Fieldmark__2_371473384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714733841"/>
            <w:bookmarkStart w:id="7" w:name="__Fieldmark__3_371473384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714733841"/>
            <w:bookmarkStart w:id="9" w:name="__Fieldmark__4_371473384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714733841"/>
            <w:bookmarkStart w:id="11" w:name="__Fieldmark__5_371473384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Kenmerk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714733841"/>
            <w:bookmarkStart w:id="13" w:name="__Fieldmark__6_371473384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714733841"/>
            <w:bookmarkStart w:id="15" w:name="__Fieldmark__7_371473384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714733841"/>
            <w:bookmarkStart w:id="17" w:name="__Fieldmark__8_371473384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714733841"/>
            <w:bookmarkStart w:id="19" w:name="__Fieldmark__9_371473384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714733841"/>
            <w:bookmarkStart w:id="21" w:name="__Fieldmark__10_371473384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714733841"/>
            <w:bookmarkStart w:id="23" w:name="__Fieldmark__11_371473384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714733841"/>
            <w:bookmarkStart w:id="25" w:name="__Fieldmark__12_371473384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714733841"/>
            <w:bookmarkStart w:id="27" w:name="__Fieldmark__13_371473384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714733841"/>
            <w:bookmarkStart w:id="29" w:name="__Fieldmark__14_371473384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714733841"/>
            <w:bookmarkStart w:id="31" w:name="__Fieldmark__15_371473384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714733841"/>
            <w:bookmarkStart w:id="33" w:name="__Fieldmark__16_371473384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714733841"/>
            <w:bookmarkStart w:id="35" w:name="__Fieldmark__17_371473384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714733841"/>
            <w:bookmarkStart w:id="37" w:name="__Fieldmark__18_371473384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714733841"/>
            <w:bookmarkStart w:id="39" w:name="__Fieldmark__19_371473384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ivers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714733841"/>
            <w:bookmarkStart w:id="41" w:name="__Fieldmark__20_371473384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714733841"/>
            <w:bookmarkStart w:id="43" w:name="__Fieldmark__21_371473384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714733841"/>
            <w:bookmarkStart w:id="45" w:name="__Fieldmark__22_371473384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714733841"/>
            <w:bookmarkStart w:id="47" w:name="__Fieldmark__23_3714733841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714733841"/>
            <w:bookmarkStart w:id="49" w:name="__Fieldmark__24_3714733841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714733841"/>
            <w:bookmarkStart w:id="51" w:name="__Fieldmark__25_3714733841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714733841"/>
            <w:bookmarkStart w:id="53" w:name="__Fieldmark__26_3714733841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714733841"/>
            <w:bookmarkStart w:id="55" w:name="__Fieldmark__27_3714733841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714733841"/>
            <w:bookmarkStart w:id="57" w:name="__Fieldmark__28_3714733841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714733841"/>
            <w:bookmarkStart w:id="59" w:name="__Fieldmark__29_3714733841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amenwer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714733841"/>
            <w:bookmarkStart w:id="61" w:name="__Fieldmark__30_3714733841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714733841"/>
            <w:bookmarkStart w:id="63" w:name="__Fieldmark__31_3714733841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714733841"/>
            <w:bookmarkStart w:id="65" w:name="__Fieldmark__32_3714733841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714733841"/>
            <w:bookmarkStart w:id="67" w:name="__Fieldmark__33_3714733841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714733841"/>
            <w:bookmarkStart w:id="69" w:name="__Fieldmark__34_3714733841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714733841"/>
            <w:bookmarkStart w:id="71" w:name="__Fieldmark__35_3714733841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714733841"/>
            <w:bookmarkStart w:id="73" w:name="__Fieldmark__36_3714733841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714733841"/>
            <w:bookmarkStart w:id="75" w:name="__Fieldmark__37_3714733841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714733841"/>
            <w:bookmarkStart w:id="77" w:name="__Fieldmark__38_3714733841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714733841"/>
            <w:bookmarkStart w:id="79" w:name="__Fieldmark__39_3714733841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rade no a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714733841"/>
            <w:bookmarkStart w:id="81" w:name="__Fieldmark__40_3714733841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714733841"/>
            <w:bookmarkStart w:id="83" w:name="__Fieldmark__41_3714733841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714733841"/>
            <w:bookmarkStart w:id="85" w:name="__Fieldmark__42_3714733841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714733841"/>
            <w:bookmarkStart w:id="87" w:name="__Fieldmark__43_3714733841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714733841"/>
            <w:bookmarkStart w:id="89" w:name="__Fieldmark__44_3714733841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714733841"/>
            <w:bookmarkStart w:id="91" w:name="__Fieldmark__45_3714733841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714733841"/>
            <w:bookmarkStart w:id="93" w:name="__Fieldmark__46_3714733841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714733841"/>
            <w:bookmarkStart w:id="95" w:name="__Fieldmark__47_3714733841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tra Armoede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714733841"/>
            <w:bookmarkStart w:id="97" w:name="__Fieldmark__48_3714733841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714733841"/>
            <w:bookmarkStart w:id="99" w:name="__Fieldmark__49_3714733841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714733841"/>
            <w:bookmarkStart w:id="101" w:name="__Fieldmark__50_3714733841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714733841"/>
            <w:bookmarkStart w:id="103" w:name="__Fieldmark__51_3714733841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714733841"/>
            <w:bookmarkStart w:id="105" w:name="__Fieldmark__52_3714733841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714733841"/>
            <w:bookmarkStart w:id="107" w:name="__Fieldmark__53_3714733841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714733841"/>
            <w:bookmarkStart w:id="109" w:name="__Fieldmark__54_3714733841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714733841"/>
            <w:bookmarkStart w:id="111" w:name="__Fieldmark__55_3714733841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714733841"/>
            <w:bookmarkStart w:id="113" w:name="__Fieldmark__56_3714733841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Arm en rijk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ercollectie Aardrijkskund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3:34:00Z</dcterms:modified>
  <cp:revision>24</cp:revision>
  <dc:subject/>
  <dc:title/>
</cp:coreProperties>
</file>