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834"/>
        <w:gridCol w:w="2144"/>
        <w:gridCol w:w="142"/>
        <w:gridCol w:w="2090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udioEngels - Work plan Thema: food and drink    vmbo KGT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017876098"/>
            <w:bookmarkStart w:id="1" w:name="__Fieldmark__0_2017876098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017876098"/>
            <w:bookmarkStart w:id="3" w:name="__Fieldmark__1_2017876098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ting starte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017876098"/>
            <w:bookmarkStart w:id="5" w:name="__Fieldmark__2_2017876098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017876098"/>
            <w:bookmarkStart w:id="7" w:name="__Fieldmark__3_2017876098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017876098"/>
            <w:bookmarkStart w:id="9" w:name="__Fieldmark__4_2017876098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017876098"/>
            <w:bookmarkStart w:id="11" w:name="__Fieldmark__5_2017876098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017876098"/>
            <w:bookmarkStart w:id="13" w:name="__Fieldmark__6_2017876098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017876098"/>
            <w:bookmarkStart w:id="15" w:name="__Fieldmark__7_2017876098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oing 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017876098"/>
            <w:bookmarkStart w:id="17" w:name="__Fieldmark__8_2017876098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vourite meal               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017876098"/>
            <w:bookmarkStart w:id="19" w:name="__Fieldmark__9_2017876098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ast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017876098"/>
            <w:bookmarkStart w:id="21" w:name="__Fieldmark__10_2017876098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017876098"/>
            <w:bookmarkStart w:id="23" w:name="__Fieldmark__11_2017876098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017876098"/>
            <w:bookmarkStart w:id="25" w:name="__Fieldmark__12_2017876098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eggie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017876098"/>
            <w:bookmarkStart w:id="27" w:name="__Fieldmark__13_2017876098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safet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017876098"/>
            <w:bookmarkStart w:id="29" w:name="__Fieldmark__14_2017876098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zzy dr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017876098"/>
            <w:bookmarkStart w:id="31" w:name="__Fieldmark__15_2017876098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 quizzes </w:t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017876098"/>
            <w:bookmarkStart w:id="33" w:name="__Fieldmark__16_2017876098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017876098"/>
            <w:bookmarkStart w:id="35" w:name="__Fieldmark__17_2017876098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017876098"/>
            <w:bookmarkStart w:id="37" w:name="__Fieldmark__18_2017876098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</w:t>
            </w:r>
          </w:p>
        </w:tc>
      </w:tr>
      <w:tr>
        <w:trPr/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017876098"/>
            <w:bookmarkStart w:id="39" w:name="__Fieldmark__19_2017876098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017876098"/>
            <w:bookmarkStart w:id="41" w:name="__Fieldmark__20_2017876098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017876098"/>
            <w:bookmarkStart w:id="43" w:name="__Fieldmark__21_2017876098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017876098"/>
            <w:bookmarkStart w:id="45" w:name="__Fieldmark__22_2017876098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Simple prese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017876098"/>
            <w:bookmarkStart w:id="47" w:name="__Fieldmark__23_2017876098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De -ing vorm - present continuo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017876098"/>
            <w:bookmarkStart w:id="49" w:name="__Fieldmark__24_2017876098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017876098"/>
            <w:bookmarkStart w:id="51" w:name="__Fieldmark__25_2017876098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017876098"/>
            <w:bookmarkStart w:id="53" w:name="__Fieldmark__26_2017876098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oltooid deel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017876098"/>
            <w:bookmarkStart w:id="55" w:name="__Fieldmark__27_2017876098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017876098"/>
            <w:bookmarkStart w:id="57" w:name="__Fieldmark__28_2017876098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resent per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017876098"/>
            <w:bookmarkStart w:id="59" w:name="__Fieldmark__29_2017876098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017876098"/>
            <w:bookmarkStart w:id="61" w:name="__Fieldmark__30_2017876098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017876098"/>
            <w:bookmarkStart w:id="63" w:name="__Fieldmark__31_2017876098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017876098"/>
            <w:bookmarkStart w:id="65" w:name="__Fieldmark__32_2017876098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017876098"/>
            <w:bookmarkStart w:id="67" w:name="__Fieldmark__33_2017876098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: Bezitte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017876098"/>
            <w:bookmarkStart w:id="69" w:name="__Fieldmark__34_2017876098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017876098"/>
            <w:bookmarkStart w:id="71" w:name="__Fieldmark__35_2017876098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017876098"/>
            <w:bookmarkStart w:id="73" w:name="__Fieldmark__36_2017876098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017876098"/>
            <w:bookmarkStart w:id="75" w:name="__Fieldmark__37_2017876098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017876098"/>
            <w:bookmarkStart w:id="77" w:name="__Fieldmark__38_2017876098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017876098"/>
            <w:bookmarkStart w:id="79" w:name="__Fieldmark__39_2017876098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017876098"/>
            <w:bookmarkStart w:id="81" w:name="__Fieldmark__40_2017876098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017876098"/>
            <w:bookmarkStart w:id="83" w:name="__Fieldmark__41_2017876098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ood and Drink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017876098"/>
            <w:bookmarkStart w:id="85" w:name="__Fieldmark__42_2017876098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017876098"/>
            <w:bookmarkStart w:id="87" w:name="__Fieldmark__43_2017876098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Grocery shop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017876098"/>
            <w:bookmarkStart w:id="89" w:name="__Fieldmark__44_2017876098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017876098"/>
            <w:bookmarkStart w:id="91" w:name="__Fieldmark__45_2017876098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017876098"/>
            <w:bookmarkStart w:id="93" w:name="__Fieldmark__46_2017876098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017876098"/>
            <w:bookmarkStart w:id="95" w:name="__Fieldmark__47_2017876098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017876098"/>
            <w:bookmarkStart w:id="97" w:name="__Fieldmark__48_2017876098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017876098"/>
            <w:bookmarkStart w:id="99" w:name="__Fieldmark__49_2017876098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en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017876098"/>
            <w:bookmarkStart w:id="101" w:name="__Fieldmark__50_2017876098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utch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017876098"/>
            <w:bookmarkStart w:id="103" w:name="__Fieldmark__51_2017876098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017876098"/>
            <w:bookmarkStart w:id="105" w:name="__Fieldmark__52_2017876098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upermark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017876098"/>
            <w:bookmarkStart w:id="107" w:name="__Fieldmark__53_2017876098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017876098"/>
            <w:bookmarkStart w:id="109" w:name="__Fieldmark__54_2017876098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017876098"/>
            <w:bookmarkStart w:id="111" w:name="__Fieldmark__55_2017876098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eroe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017876098"/>
            <w:bookmarkStart w:id="113" w:name="__Fieldmark__56_2017876098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017876098"/>
            <w:bookmarkStart w:id="115" w:name="__Fieldmark__57_2017876098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Bak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017876098"/>
            <w:bookmarkStart w:id="117" w:name="__Fieldmark__58_2017876098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017876098"/>
            <w:bookmarkStart w:id="119" w:name="__Fieldmark__59_2017876098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017876098"/>
            <w:bookmarkStart w:id="121" w:name="__Fieldmark__60_2017876098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017876098"/>
            <w:bookmarkStart w:id="123" w:name="__Fieldmark__61_2017876098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 bak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017876098"/>
            <w:bookmarkStart w:id="125" w:name="__Fieldmark__62_2017876098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upermarket – Cashier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017876098"/>
            <w:bookmarkStart w:id="127" w:name="__Fieldmark__63_2017876098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017876098"/>
            <w:bookmarkStart w:id="129" w:name="__Fieldmark__64_2017876098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017876098"/>
            <w:bookmarkStart w:id="131" w:name="__Fieldmark__65_2017876098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017876098"/>
            <w:bookmarkStart w:id="133" w:name="__Fieldmark__66_2017876098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017876098"/>
            <w:bookmarkStart w:id="135" w:name="__Fieldmark__67_2017876098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017876098"/>
            <w:bookmarkStart w:id="137" w:name="__Fieldmark__68_2017876098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017876098"/>
            <w:bookmarkStart w:id="139" w:name="__Fieldmark__69_2017876098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017876098"/>
            <w:bookmarkStart w:id="141" w:name="__Fieldmark__70_2017876098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017876098"/>
            <w:bookmarkStart w:id="143" w:name="__Fieldmark__71_2017876098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e cook with 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017876098"/>
            <w:bookmarkStart w:id="145" w:name="__Fieldmark__72_2017876098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unch-o-mati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017876098"/>
            <w:bookmarkStart w:id="147" w:name="__Fieldmark__73_2017876098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A banana milkshak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017876098"/>
            <w:bookmarkStart w:id="149" w:name="__Fieldmark__74_2017876098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2017876098"/>
            <w:bookmarkStart w:id="151" w:name="__Fieldmark__75_2017876098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2017876098"/>
            <w:bookmarkStart w:id="153" w:name="__Fieldmark__76_2017876098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2017876098"/>
            <w:bookmarkStart w:id="155" w:name="__Fieldmark__77_2017876098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2017876098"/>
            <w:bookmarkStart w:id="157" w:name="__Fieldmark__78_2017876098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2017876098"/>
            <w:bookmarkStart w:id="159" w:name="__Fieldmark__79_2017876098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2017876098"/>
            <w:bookmarkStart w:id="161" w:name="__Fieldmark__80_2017876098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017876098"/>
            <w:bookmarkStart w:id="163" w:name="__Fieldmark__81_2017876098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017876098"/>
            <w:bookmarkStart w:id="165" w:name="__Fieldmark__82_2017876098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017876098"/>
            <w:bookmarkStart w:id="167" w:name="__Fieldmark__83_2017876098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017876098"/>
            <w:bookmarkStart w:id="169" w:name="__Fieldmark__84_2017876098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017876098"/>
            <w:bookmarkStart w:id="171" w:name="__Fieldmark__85_2017876098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Restaurant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2017876098"/>
            <w:bookmarkStart w:id="173" w:name="__Fieldmark__86_2017876098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2017876098"/>
            <w:bookmarkStart w:id="175" w:name="__Fieldmark__87_2017876098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2017876098"/>
            <w:bookmarkStart w:id="177" w:name="__Fieldmark__88_2017876098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sopbouw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2017876098"/>
            <w:bookmarkStart w:id="179" w:name="__Fieldmark__89_2017876098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it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2017876098"/>
            <w:bookmarkStart w:id="181" w:name="__Fieldmark__90_2017876098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2017876098"/>
            <w:bookmarkStart w:id="183" w:name="__Fieldmark__91_2017876098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2017876098"/>
            <w:bookmarkStart w:id="185" w:name="__Fieldmark__92_2017876098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2017876098"/>
            <w:bookmarkStart w:id="187" w:name="__Fieldmark__93_2017876098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2017876098"/>
            <w:bookmarkStart w:id="189" w:name="__Fieldmark__94_2017876098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2017876098"/>
            <w:bookmarkStart w:id="191" w:name="__Fieldmark__95_2017876098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2017876098"/>
            <w:bookmarkStart w:id="193" w:name="__Fieldmark__96_2017876098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2017876098"/>
            <w:bookmarkStart w:id="195" w:name="__Fieldmark__97_2017876098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Pub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2017876098"/>
            <w:bookmarkStart w:id="197" w:name="__Fieldmark__98_2017876098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de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2017876098"/>
            <w:bookmarkStart w:id="199" w:name="__Fieldmark__99_2017876098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sp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2017876098"/>
            <w:bookmarkStart w:id="201" w:name="__Fieldmark__100_2017876098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2017876098"/>
            <w:bookmarkStart w:id="203" w:name="__Fieldmark__101_2017876098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2017876098"/>
            <w:bookmarkStart w:id="205" w:name="__Fieldmark__102_2017876098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2017876098"/>
            <w:bookmarkStart w:id="207" w:name="__Fieldmark__103_2017876098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Zi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2017876098"/>
            <w:bookmarkStart w:id="209" w:name="__Fieldmark__104_2017876098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2017876098"/>
            <w:bookmarkStart w:id="211" w:name="__Fieldmark__105_2017876098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2017876098"/>
            <w:bookmarkStart w:id="213" w:name="__Fieldmark__106_2017876098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2017876098"/>
            <w:bookmarkStart w:id="215" w:name="__Fieldmark__107_2017876098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alg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2017876098"/>
            <w:bookmarkStart w:id="217" w:name="__Fieldmark__108_2017876098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efdtijdgre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2017876098"/>
            <w:bookmarkStart w:id="219" w:name="__Fieldmark__109_2017876098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0" w:name="__Fieldmark__110_2017876098"/>
            <w:bookmarkStart w:id="221" w:name="__Fieldmark__110_2017876098"/>
            <w:bookmarkEnd w:id="2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2" w:name="__Fieldmark__111_2017876098"/>
            <w:bookmarkStart w:id="223" w:name="__Fieldmark__111_2017876098"/>
            <w:bookmarkEnd w:id="2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4" w:name="__Fieldmark__112_2017876098"/>
            <w:bookmarkStart w:id="225" w:name="__Fieldmark__112_2017876098"/>
            <w:bookmarkEnd w:id="2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6" w:name="__Fieldmark__113_2017876098"/>
            <w:bookmarkStart w:id="227" w:name="__Fieldmark__113_2017876098"/>
            <w:bookmarkEnd w:id="2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8" w:name="__Fieldmark__114_2017876098"/>
            <w:bookmarkStart w:id="229" w:name="__Fieldmark__114_2017876098"/>
            <w:bookmarkEnd w:id="2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akfa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0" w:name="__Fieldmark__115_2017876098"/>
            <w:bookmarkStart w:id="231" w:name="__Fieldmark__115_2017876098"/>
            <w:bookmarkEnd w:id="2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uitsala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2" w:name="__Fieldmark__116_2017876098"/>
            <w:bookmarkStart w:id="233" w:name="__Fieldmark__116_2017876098"/>
            <w:bookmarkEnd w:id="2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note on the fridge doo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4" w:name="__Fieldmark__117_2017876098"/>
            <w:bookmarkStart w:id="235" w:name="__Fieldmark__117_2017876098"/>
            <w:bookmarkEnd w:id="2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6" w:name="__Fieldmark__118_2017876098"/>
            <w:bookmarkStart w:id="237" w:name="__Fieldmark__118_2017876098"/>
            <w:bookmarkEnd w:id="2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38" w:name="__Fieldmark__119_2017876098"/>
            <w:bookmarkStart w:id="239" w:name="__Fieldmark__119_2017876098"/>
            <w:bookmarkEnd w:id="2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sh and ch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0" w:name="__Fieldmark__120_2017876098"/>
            <w:bookmarkStart w:id="241" w:name="__Fieldmark__120_2017876098"/>
            <w:bookmarkEnd w:id="2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als and Meal tim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2" w:name="__Fieldmark__121_2017876098"/>
            <w:bookmarkStart w:id="243" w:name="__Fieldmark__121_2017876098"/>
            <w:bookmarkEnd w:id="2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mie Oliver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4" w:name="__Fieldmark__122_2017876098"/>
            <w:bookmarkStart w:id="245" w:name="__Fieldmark__122_2017876098"/>
            <w:bookmarkEnd w:id="2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6" w:name="__Fieldmark__123_2017876098"/>
            <w:bookmarkStart w:id="247" w:name="__Fieldmark__123_2017876098"/>
            <w:bookmarkEnd w:id="2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8" w:name="__Fieldmark__124_2017876098"/>
            <w:bookmarkStart w:id="249" w:name="__Fieldmark__124_2017876098"/>
            <w:bookmarkEnd w:id="2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0" w:name="__Fieldmark__125_2017876098"/>
            <w:bookmarkStart w:id="251" w:name="__Fieldmark__125_2017876098"/>
            <w:bookmarkEnd w:id="2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bout your favourite foo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2" w:name="__Fieldmark__126_2017876098"/>
            <w:bookmarkStart w:id="253" w:name="__Fieldmark__126_2017876098"/>
            <w:bookmarkEnd w:id="2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4" w:name="__Fieldmark__127_2017876098"/>
            <w:bookmarkStart w:id="255" w:name="__Fieldmark__127_2017876098"/>
            <w:bookmarkEnd w:id="2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ristmas your wa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56" w:name="__Fieldmark__128_2017876098"/>
            <w:bookmarkStart w:id="257" w:name="__Fieldmark__128_2017876098"/>
            <w:bookmarkEnd w:id="2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a messag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Food and drink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KGT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</cp:lastModifiedBy>
  <dcterms:modified xsi:type="dcterms:W3CDTF">2014-09-10T13:13:00Z</dcterms:modified>
  <cp:revision>12</cp:revision>
  <dc:subject/>
  <dc:title/>
</cp:coreProperties>
</file>