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1755</wp:posOffset>
            </wp:positionH>
            <wp:positionV relativeFrom="paragraph">
              <wp:posOffset>1670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– Food and drink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What would you like to eat?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m de menukaar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ander of hij/zij al een keuze heeft gemaak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een hamburger met patat neem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hij/zij weleens koffie drink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af en toe koffie met melk en suiker drink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el een zelf bedachte vraag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voor om te gaan betalen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Leontine</cp:lastModifiedBy>
  <cp:lastPrinted>2011-10-07T14:27:00Z</cp:lastPrinted>
  <dcterms:modified xsi:type="dcterms:W3CDTF">2014-09-09T13:32:00Z</dcterms:modified>
  <cp:revision>6</cp:revision>
  <dc:subject/>
  <dc:title/>
</cp:coreProperties>
</file>