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834"/>
        <w:gridCol w:w="2144"/>
        <w:gridCol w:w="142"/>
        <w:gridCol w:w="2090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udioEngels - Work plan Thema: food and drink    vmbo KG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143314723"/>
            <w:bookmarkStart w:id="1" w:name="__Fieldmark__0_214331472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143314723"/>
            <w:bookmarkStart w:id="3" w:name="__Fieldmark__1_214331472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ting starte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143314723"/>
            <w:bookmarkStart w:id="5" w:name="__Fieldmark__2_214331472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143314723"/>
            <w:bookmarkStart w:id="7" w:name="__Fieldmark__3_214331472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143314723"/>
            <w:bookmarkStart w:id="9" w:name="__Fieldmark__4_214331472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143314723"/>
            <w:bookmarkStart w:id="11" w:name="__Fieldmark__5_214331472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143314723"/>
            <w:bookmarkStart w:id="13" w:name="__Fieldmark__6_214331472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a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143314723"/>
            <w:bookmarkStart w:id="15" w:name="__Fieldmark__7_214331472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ing o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143314723"/>
            <w:bookmarkStart w:id="17" w:name="__Fieldmark__8_214331472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vourite meal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143314723"/>
            <w:bookmarkStart w:id="19" w:name="__Fieldmark__9_214331472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st foo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143314723"/>
            <w:bookmarkStart w:id="21" w:name="__Fieldmark__10_214331472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143314723"/>
            <w:bookmarkStart w:id="23" w:name="__Fieldmark__11_214331472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143314723"/>
            <w:bookmarkStart w:id="25" w:name="__Fieldmark__12_214331472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ggie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143314723"/>
            <w:bookmarkStart w:id="27" w:name="__Fieldmark__13_214331472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safet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143314723"/>
            <w:bookmarkStart w:id="29" w:name="__Fieldmark__14_214331472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zzy dr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143314723"/>
            <w:bookmarkStart w:id="31" w:name="__Fieldmark__15_214331472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 quizzes 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143314723"/>
            <w:bookmarkStart w:id="33" w:name="__Fieldmark__16_214331472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143314723"/>
            <w:bookmarkStart w:id="35" w:name="__Fieldmark__17_214331472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143314723"/>
            <w:bookmarkStart w:id="37" w:name="__Fieldmark__18_214331472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3</w:t>
            </w:r>
          </w:p>
        </w:tc>
      </w:tr>
      <w:tr>
        <w:trPr/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143314723"/>
            <w:bookmarkStart w:id="39" w:name="__Fieldmark__19_214331472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143314723"/>
            <w:bookmarkStart w:id="41" w:name="__Fieldmark__20_214331472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143314723"/>
            <w:bookmarkStart w:id="43" w:name="__Fieldmark__21_214331472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143314723"/>
            <w:bookmarkStart w:id="45" w:name="__Fieldmark__22_214331472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143314723"/>
            <w:bookmarkStart w:id="47" w:name="__Fieldmark__23_214331472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De -ing vorm - present continuo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143314723"/>
            <w:bookmarkStart w:id="49" w:name="__Fieldmark__24_214331472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143314723"/>
            <w:bookmarkStart w:id="51" w:name="__Fieldmark__25_214331472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143314723"/>
            <w:bookmarkStart w:id="53" w:name="__Fieldmark__26_214331472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oltooid deel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143314723"/>
            <w:bookmarkStart w:id="55" w:name="__Fieldmark__27_214331472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143314723"/>
            <w:bookmarkStart w:id="57" w:name="__Fieldmark__28_214331472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resent perf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143314723"/>
            <w:bookmarkStart w:id="59" w:name="__Fieldmark__29_214331472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143314723"/>
            <w:bookmarkStart w:id="61" w:name="__Fieldmark__30_214331472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143314723"/>
            <w:bookmarkStart w:id="63" w:name="__Fieldmark__31_214331472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143314723"/>
            <w:bookmarkStart w:id="65" w:name="__Fieldmark__32_214331472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143314723"/>
            <w:bookmarkStart w:id="67" w:name="__Fieldmark__33_214331472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Bezitte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143314723"/>
            <w:bookmarkStart w:id="69" w:name="__Fieldmark__34_214331472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143314723"/>
            <w:bookmarkStart w:id="71" w:name="__Fieldmark__35_214331472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143314723"/>
            <w:bookmarkStart w:id="73" w:name="__Fieldmark__36_214331472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143314723"/>
            <w:bookmarkStart w:id="75" w:name="__Fieldmark__37_214331472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143314723"/>
            <w:bookmarkStart w:id="77" w:name="__Fieldmark__38_214331472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143314723"/>
            <w:bookmarkStart w:id="79" w:name="__Fieldmark__39_214331472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143314723"/>
            <w:bookmarkStart w:id="81" w:name="__Fieldmark__40_214331472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143314723"/>
            <w:bookmarkStart w:id="83" w:name="__Fieldmark__41_2143314723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143314723"/>
            <w:bookmarkStart w:id="85" w:name="__Fieldmark__42_2143314723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143314723"/>
            <w:bookmarkStart w:id="87" w:name="__Fieldmark__43_214331472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Grocery shop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143314723"/>
            <w:bookmarkStart w:id="89" w:name="__Fieldmark__44_214331472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143314723"/>
            <w:bookmarkStart w:id="91" w:name="__Fieldmark__45_214331472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143314723"/>
            <w:bookmarkStart w:id="93" w:name="__Fieldmark__46_214331472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143314723"/>
            <w:bookmarkStart w:id="95" w:name="__Fieldmark__47_214331472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143314723"/>
            <w:bookmarkStart w:id="97" w:name="__Fieldmark__48_214331472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groen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143314723"/>
            <w:bookmarkStart w:id="99" w:name="__Fieldmark__49_214331472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en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143314723"/>
            <w:bookmarkStart w:id="101" w:name="__Fieldmark__50_214331472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Butcher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143314723"/>
            <w:bookmarkStart w:id="103" w:name="__Fieldmark__51_214331472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143314723"/>
            <w:bookmarkStart w:id="105" w:name="__Fieldmark__52_214331472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uper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143314723"/>
            <w:bookmarkStart w:id="107" w:name="__Fieldmark__53_214331472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143314723"/>
            <w:bookmarkStart w:id="109" w:name="__Fieldmark__54_214331472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143314723"/>
            <w:bookmarkStart w:id="111" w:name="__Fieldmark__55_214331472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roe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143314723"/>
            <w:bookmarkStart w:id="113" w:name="__Fieldmark__56_214331472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143314723"/>
            <w:bookmarkStart w:id="115" w:name="__Fieldmark__57_214331472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Baker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143314723"/>
            <w:bookmarkStart w:id="117" w:name="__Fieldmark__58_2143314723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143314723"/>
            <w:bookmarkStart w:id="119" w:name="__Fieldmark__59_2143314723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143314723"/>
            <w:bookmarkStart w:id="121" w:name="__Fieldmark__60_2143314723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143314723"/>
            <w:bookmarkStart w:id="123" w:name="__Fieldmark__61_2143314723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bak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143314723"/>
            <w:bookmarkStart w:id="125" w:name="__Fieldmark__62_2143314723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Cashier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143314723"/>
            <w:bookmarkStart w:id="127" w:name="__Fieldmark__63_2143314723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143314723"/>
            <w:bookmarkStart w:id="129" w:name="__Fieldmark__64_2143314723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143314723"/>
            <w:bookmarkStart w:id="131" w:name="__Fieldmark__65_2143314723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143314723"/>
            <w:bookmarkStart w:id="133" w:name="__Fieldmark__66_2143314723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143314723"/>
            <w:bookmarkStart w:id="135" w:name="__Fieldmark__67_2143314723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143314723"/>
            <w:bookmarkStart w:id="137" w:name="__Fieldmark__68_2143314723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143314723"/>
            <w:bookmarkStart w:id="139" w:name="__Fieldmark__69_2143314723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143314723"/>
            <w:bookmarkStart w:id="141" w:name="__Fieldmark__70_2143314723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143314723"/>
            <w:bookmarkStart w:id="143" w:name="__Fieldmark__71_2143314723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e cook with 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143314723"/>
            <w:bookmarkStart w:id="145" w:name="__Fieldmark__72_2143314723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unch-o-mati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143314723"/>
            <w:bookmarkStart w:id="147" w:name="__Fieldmark__73_2143314723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 banana milksha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143314723"/>
            <w:bookmarkStart w:id="149" w:name="__Fieldmark__74_2143314723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0" w:name="__Fieldmark__75_2143314723"/>
            <w:bookmarkStart w:id="151" w:name="__Fieldmark__75_2143314723"/>
            <w:bookmarkEnd w:id="15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2143314723"/>
            <w:bookmarkStart w:id="153" w:name="__Fieldmark__76_2143314723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2143314723"/>
            <w:bookmarkStart w:id="155" w:name="__Fieldmark__77_2143314723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2143314723"/>
            <w:bookmarkStart w:id="157" w:name="__Fieldmark__78_2143314723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woodlands-junior.kent.sch.uk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2143314723"/>
            <w:bookmarkStart w:id="159" w:name="__Fieldmark__79_2143314723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2143314723"/>
            <w:bookmarkStart w:id="161" w:name="__Fieldmark__80_2143314723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143314723"/>
            <w:bookmarkStart w:id="163" w:name="__Fieldmark__81_2143314723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143314723"/>
            <w:bookmarkStart w:id="165" w:name="__Fieldmark__82_2143314723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143314723"/>
            <w:bookmarkStart w:id="167" w:name="__Fieldmark__83_2143314723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143314723"/>
            <w:bookmarkStart w:id="169" w:name="__Fieldmark__84_2143314723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143314723"/>
            <w:bookmarkStart w:id="171" w:name="__Fieldmark__85_2143314723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Restaurant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143314723"/>
            <w:bookmarkStart w:id="173" w:name="__Fieldmark__86_2143314723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143314723"/>
            <w:bookmarkStart w:id="175" w:name="__Fieldmark__87_2143314723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143314723"/>
            <w:bookmarkStart w:id="177" w:name="__Fieldmark__88_2143314723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143314723"/>
            <w:bookmarkStart w:id="179" w:name="__Fieldmark__89_2143314723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it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143314723"/>
            <w:bookmarkStart w:id="181" w:name="__Fieldmark__90_2143314723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143314723"/>
            <w:bookmarkStart w:id="183" w:name="__Fieldmark__91_2143314723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143314723"/>
            <w:bookmarkStart w:id="185" w:name="__Fieldmark__92_2143314723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143314723"/>
            <w:bookmarkStart w:id="187" w:name="__Fieldmark__93_2143314723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143314723"/>
            <w:bookmarkStart w:id="189" w:name="__Fieldmark__94_2143314723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143314723"/>
            <w:bookmarkStart w:id="191" w:name="__Fieldmark__95_2143314723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143314723"/>
            <w:bookmarkStart w:id="193" w:name="__Fieldmark__96_2143314723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143314723"/>
            <w:bookmarkStart w:id="195" w:name="__Fieldmark__97_2143314723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Pub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143314723"/>
            <w:bookmarkStart w:id="197" w:name="__Fieldmark__98_2143314723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143314723"/>
            <w:bookmarkStart w:id="199" w:name="__Fieldmark__99_2143314723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143314723"/>
            <w:bookmarkStart w:id="201" w:name="__Fieldmark__100_2143314723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143314723"/>
            <w:bookmarkStart w:id="203" w:name="__Fieldmark__101_2143314723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2143314723"/>
            <w:bookmarkStart w:id="205" w:name="__Fieldmark__102_2143314723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2143314723"/>
            <w:bookmarkStart w:id="207" w:name="__Fieldmark__103_2143314723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2143314723"/>
            <w:bookmarkStart w:id="209" w:name="__Fieldmark__104_2143314723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2143314723"/>
            <w:bookmarkStart w:id="211" w:name="__Fieldmark__105_2143314723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2143314723"/>
            <w:bookmarkStart w:id="213" w:name="__Fieldmark__106_2143314723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2143314723"/>
            <w:bookmarkStart w:id="215" w:name="__Fieldmark__107_2143314723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2143314723"/>
            <w:bookmarkStart w:id="217" w:name="__Fieldmark__108_2143314723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efdtijdgre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2143314723"/>
            <w:bookmarkStart w:id="219" w:name="__Fieldmark__109_2143314723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2143314723"/>
            <w:bookmarkStart w:id="221" w:name="__Fieldmark__110_2143314723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2143314723"/>
            <w:bookmarkStart w:id="223" w:name="__Fieldmark__111_2143314723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2143314723"/>
            <w:bookmarkStart w:id="225" w:name="__Fieldmark__112_2143314723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2143314723"/>
            <w:bookmarkStart w:id="227" w:name="__Fieldmark__113_2143314723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2143314723"/>
            <w:bookmarkStart w:id="229" w:name="__Fieldmark__114_2143314723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eakf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2143314723"/>
            <w:bookmarkStart w:id="231" w:name="__Fieldmark__115_2143314723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sal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2" w:name="__Fieldmark__116_2143314723"/>
            <w:bookmarkStart w:id="233" w:name="__Fieldmark__116_2143314723"/>
            <w:bookmarkEnd w:id="2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note on the fridge door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4" w:name="__Fieldmark__117_2143314723"/>
            <w:bookmarkStart w:id="235" w:name="__Fieldmark__117_2143314723"/>
            <w:bookmarkEnd w:id="2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6" w:name="__Fieldmark__118_2143314723"/>
            <w:bookmarkStart w:id="237" w:name="__Fieldmark__118_2143314723"/>
            <w:bookmarkEnd w:id="2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8" w:name="__Fieldmark__119_2143314723"/>
            <w:bookmarkStart w:id="239" w:name="__Fieldmark__119_2143314723"/>
            <w:bookmarkEnd w:id="2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sh and ch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0" w:name="__Fieldmark__120_2143314723"/>
            <w:bookmarkStart w:id="241" w:name="__Fieldmark__120_2143314723"/>
            <w:bookmarkEnd w:id="2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als and Meal ti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2" w:name="__Fieldmark__121_2143314723"/>
            <w:bookmarkStart w:id="243" w:name="__Fieldmark__121_2143314723"/>
            <w:bookmarkEnd w:id="2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Jamie Oliver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4" w:name="__Fieldmark__122_2143314723"/>
            <w:bookmarkStart w:id="245" w:name="__Fieldmark__122_2143314723"/>
            <w:bookmarkEnd w:id="2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6" w:name="__Fieldmark__123_2143314723"/>
            <w:bookmarkStart w:id="247" w:name="__Fieldmark__123_2143314723"/>
            <w:bookmarkEnd w:id="2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8" w:name="__Fieldmark__124_2143314723"/>
            <w:bookmarkStart w:id="249" w:name="__Fieldmark__124_2143314723"/>
            <w:bookmarkEnd w:id="2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0" w:name="__Fieldmark__125_2143314723"/>
            <w:bookmarkStart w:id="251" w:name="__Fieldmark__125_2143314723"/>
            <w:bookmarkEnd w:id="2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bout your favourite foo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2" w:name="__Fieldmark__126_2143314723"/>
            <w:bookmarkStart w:id="253" w:name="__Fieldmark__126_2143314723"/>
            <w:bookmarkEnd w:id="2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4" w:name="__Fieldmark__127_2143314723"/>
            <w:bookmarkStart w:id="255" w:name="__Fieldmark__127_2143314723"/>
            <w:bookmarkEnd w:id="2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ristmas your w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6" w:name="__Fieldmark__128_2143314723"/>
            <w:bookmarkStart w:id="257" w:name="__Fieldmark__128_2143314723"/>
            <w:bookmarkEnd w:id="2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a message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Food and drink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woodlands-junior.kent.sch.uk/" TargetMode="External"/><Relationship Id="rId5" Type="http://schemas.openxmlformats.org/officeDocument/2006/relationships/hyperlink" Target="http://www.enchantedlearning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</cp:lastModifiedBy>
  <dcterms:modified xsi:type="dcterms:W3CDTF">2014-09-10T13:13:00Z</dcterms:modified>
  <cp:revision>12</cp:revision>
  <dc:subject/>
  <dc:title/>
</cp:coreProperties>
</file>