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834"/>
        <w:gridCol w:w="2144"/>
        <w:gridCol w:w="142"/>
        <w:gridCol w:w="2090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food and drink    vmbo KG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269236603"/>
            <w:bookmarkStart w:id="1" w:name="__Fieldmark__0_426923660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269236603"/>
            <w:bookmarkStart w:id="3" w:name="__Fieldmark__1_426923660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ting start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269236603"/>
            <w:bookmarkStart w:id="5" w:name="__Fieldmark__2_426923660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269236603"/>
            <w:bookmarkStart w:id="7" w:name="__Fieldmark__3_426923660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269236603"/>
            <w:bookmarkStart w:id="9" w:name="__Fieldmark__4_426923660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269236603"/>
            <w:bookmarkStart w:id="11" w:name="__Fieldmark__5_426923660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269236603"/>
            <w:bookmarkStart w:id="13" w:name="__Fieldmark__6_426923660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a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269236603"/>
            <w:bookmarkStart w:id="15" w:name="__Fieldmark__7_426923660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ing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269236603"/>
            <w:bookmarkStart w:id="17" w:name="__Fieldmark__8_426923660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vourite meal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269236603"/>
            <w:bookmarkStart w:id="19" w:name="__Fieldmark__9_426923660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t fo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269236603"/>
            <w:bookmarkStart w:id="21" w:name="__Fieldmark__10_426923660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269236603"/>
            <w:bookmarkStart w:id="23" w:name="__Fieldmark__11_426923660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269236603"/>
            <w:bookmarkStart w:id="25" w:name="__Fieldmark__12_426923660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ggie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269236603"/>
            <w:bookmarkStart w:id="27" w:name="__Fieldmark__13_426923660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safet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269236603"/>
            <w:bookmarkStart w:id="29" w:name="__Fieldmark__14_426923660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zzy dr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269236603"/>
            <w:bookmarkStart w:id="31" w:name="__Fieldmark__15_426923660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 quizzes 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269236603"/>
            <w:bookmarkStart w:id="33" w:name="__Fieldmark__16_426923660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269236603"/>
            <w:bookmarkStart w:id="35" w:name="__Fieldmark__17_426923660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269236603"/>
            <w:bookmarkStart w:id="37" w:name="__Fieldmark__18_426923660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3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269236603"/>
            <w:bookmarkStart w:id="39" w:name="__Fieldmark__19_426923660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269236603"/>
            <w:bookmarkStart w:id="41" w:name="__Fieldmark__20_426923660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269236603"/>
            <w:bookmarkStart w:id="43" w:name="__Fieldmark__21_426923660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269236603"/>
            <w:bookmarkStart w:id="45" w:name="__Fieldmark__22_426923660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269236603"/>
            <w:bookmarkStart w:id="47" w:name="__Fieldmark__23_426923660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De -ing vorm - present continuo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269236603"/>
            <w:bookmarkStart w:id="49" w:name="__Fieldmark__24_426923660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269236603"/>
            <w:bookmarkStart w:id="51" w:name="__Fieldmark__25_426923660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269236603"/>
            <w:bookmarkStart w:id="53" w:name="__Fieldmark__26_426923660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oltooid deel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269236603"/>
            <w:bookmarkStart w:id="55" w:name="__Fieldmark__27_426923660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269236603"/>
            <w:bookmarkStart w:id="57" w:name="__Fieldmark__28_426923660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perf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269236603"/>
            <w:bookmarkStart w:id="59" w:name="__Fieldmark__29_426923660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269236603"/>
            <w:bookmarkStart w:id="61" w:name="__Fieldmark__30_426923660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269236603"/>
            <w:bookmarkStart w:id="63" w:name="__Fieldmark__31_426923660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269236603"/>
            <w:bookmarkStart w:id="65" w:name="__Fieldmark__32_426923660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269236603"/>
            <w:bookmarkStart w:id="67" w:name="__Fieldmark__33_426923660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Bezitte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269236603"/>
            <w:bookmarkStart w:id="69" w:name="__Fieldmark__34_426923660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269236603"/>
            <w:bookmarkStart w:id="71" w:name="__Fieldmark__35_426923660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269236603"/>
            <w:bookmarkStart w:id="73" w:name="__Fieldmark__36_426923660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269236603"/>
            <w:bookmarkStart w:id="75" w:name="__Fieldmark__37_426923660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269236603"/>
            <w:bookmarkStart w:id="77" w:name="__Fieldmark__38_426923660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269236603"/>
            <w:bookmarkStart w:id="79" w:name="__Fieldmark__39_426923660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269236603"/>
            <w:bookmarkStart w:id="81" w:name="__Fieldmark__40_426923660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269236603"/>
            <w:bookmarkStart w:id="83" w:name="__Fieldmark__41_426923660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269236603"/>
            <w:bookmarkStart w:id="85" w:name="__Fieldmark__42_426923660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269236603"/>
            <w:bookmarkStart w:id="87" w:name="__Fieldmark__43_426923660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Grocery shop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269236603"/>
            <w:bookmarkStart w:id="89" w:name="__Fieldmark__44_426923660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269236603"/>
            <w:bookmarkStart w:id="91" w:name="__Fieldmark__45_426923660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269236603"/>
            <w:bookmarkStart w:id="93" w:name="__Fieldmark__46_426923660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269236603"/>
            <w:bookmarkStart w:id="95" w:name="__Fieldmark__47_426923660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269236603"/>
            <w:bookmarkStart w:id="97" w:name="__Fieldmark__48_426923660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groen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269236603"/>
            <w:bookmarkStart w:id="99" w:name="__Fieldmark__49_426923660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en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269236603"/>
            <w:bookmarkStart w:id="101" w:name="__Fieldmark__50_426923660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Butche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269236603"/>
            <w:bookmarkStart w:id="103" w:name="__Fieldmark__51_426923660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269236603"/>
            <w:bookmarkStart w:id="105" w:name="__Fieldmark__52_426923660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per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269236603"/>
            <w:bookmarkStart w:id="107" w:name="__Fieldmark__53_426923660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269236603"/>
            <w:bookmarkStart w:id="109" w:name="__Fieldmark__54_426923660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269236603"/>
            <w:bookmarkStart w:id="111" w:name="__Fieldmark__55_426923660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roe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269236603"/>
            <w:bookmarkStart w:id="113" w:name="__Fieldmark__56_426923660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269236603"/>
            <w:bookmarkStart w:id="115" w:name="__Fieldmark__57_426923660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Bake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269236603"/>
            <w:bookmarkStart w:id="117" w:name="__Fieldmark__58_426923660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269236603"/>
            <w:bookmarkStart w:id="119" w:name="__Fieldmark__59_426923660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269236603"/>
            <w:bookmarkStart w:id="121" w:name="__Fieldmark__60_426923660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4269236603"/>
            <w:bookmarkStart w:id="123" w:name="__Fieldmark__61_426923660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bak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4269236603"/>
            <w:bookmarkStart w:id="125" w:name="__Fieldmark__62_426923660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Cashie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4269236603"/>
            <w:bookmarkStart w:id="127" w:name="__Fieldmark__63_426923660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4269236603"/>
            <w:bookmarkStart w:id="129" w:name="__Fieldmark__64_426923660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4269236603"/>
            <w:bookmarkStart w:id="131" w:name="__Fieldmark__65_426923660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4269236603"/>
            <w:bookmarkStart w:id="133" w:name="__Fieldmark__66_426923660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4269236603"/>
            <w:bookmarkStart w:id="135" w:name="__Fieldmark__67_426923660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269236603"/>
            <w:bookmarkStart w:id="137" w:name="__Fieldmark__68_426923660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269236603"/>
            <w:bookmarkStart w:id="139" w:name="__Fieldmark__69_426923660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269236603"/>
            <w:bookmarkStart w:id="141" w:name="__Fieldmark__70_426923660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269236603"/>
            <w:bookmarkStart w:id="143" w:name="__Fieldmark__71_426923660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e cook with 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269236603"/>
            <w:bookmarkStart w:id="145" w:name="__Fieldmark__72_426923660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unch-o-mat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269236603"/>
            <w:bookmarkStart w:id="147" w:name="__Fieldmark__73_426923660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 banana milksha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269236603"/>
            <w:bookmarkStart w:id="149" w:name="__Fieldmark__74_426923660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4269236603"/>
            <w:bookmarkStart w:id="151" w:name="__Fieldmark__75_4269236603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4269236603"/>
            <w:bookmarkStart w:id="153" w:name="__Fieldmark__76_4269236603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4269236603"/>
            <w:bookmarkStart w:id="155" w:name="__Fieldmark__77_4269236603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4269236603"/>
            <w:bookmarkStart w:id="157" w:name="__Fieldmark__78_4269236603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woodlands-junior.kent.sch.uk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4269236603"/>
            <w:bookmarkStart w:id="159" w:name="__Fieldmark__79_4269236603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4269236603"/>
            <w:bookmarkStart w:id="161" w:name="__Fieldmark__80_4269236603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4269236603"/>
            <w:bookmarkStart w:id="163" w:name="__Fieldmark__81_4269236603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4269236603"/>
            <w:bookmarkStart w:id="165" w:name="__Fieldmark__82_4269236603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4269236603"/>
            <w:bookmarkStart w:id="167" w:name="__Fieldmark__83_4269236603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4269236603"/>
            <w:bookmarkStart w:id="169" w:name="__Fieldmark__84_4269236603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4269236603"/>
            <w:bookmarkStart w:id="171" w:name="__Fieldmark__85_4269236603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Restaurant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4269236603"/>
            <w:bookmarkStart w:id="173" w:name="__Fieldmark__86_4269236603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4269236603"/>
            <w:bookmarkStart w:id="175" w:name="__Fieldmark__87_4269236603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4269236603"/>
            <w:bookmarkStart w:id="177" w:name="__Fieldmark__88_4269236603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4269236603"/>
            <w:bookmarkStart w:id="179" w:name="__Fieldmark__89_4269236603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it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4269236603"/>
            <w:bookmarkStart w:id="181" w:name="__Fieldmark__90_4269236603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4269236603"/>
            <w:bookmarkStart w:id="183" w:name="__Fieldmark__91_4269236603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4269236603"/>
            <w:bookmarkStart w:id="185" w:name="__Fieldmark__92_4269236603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4269236603"/>
            <w:bookmarkStart w:id="187" w:name="__Fieldmark__93_4269236603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4269236603"/>
            <w:bookmarkStart w:id="189" w:name="__Fieldmark__94_4269236603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4269236603"/>
            <w:bookmarkStart w:id="191" w:name="__Fieldmark__95_4269236603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4269236603"/>
            <w:bookmarkStart w:id="193" w:name="__Fieldmark__96_4269236603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4269236603"/>
            <w:bookmarkStart w:id="195" w:name="__Fieldmark__97_4269236603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Pub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4269236603"/>
            <w:bookmarkStart w:id="197" w:name="__Fieldmark__98_4269236603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4269236603"/>
            <w:bookmarkStart w:id="199" w:name="__Fieldmark__99_4269236603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4269236603"/>
            <w:bookmarkStart w:id="201" w:name="__Fieldmark__100_4269236603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4269236603"/>
            <w:bookmarkStart w:id="203" w:name="__Fieldmark__101_4269236603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4269236603"/>
            <w:bookmarkStart w:id="205" w:name="__Fieldmark__102_4269236603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4269236603"/>
            <w:bookmarkStart w:id="207" w:name="__Fieldmark__103_4269236603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4269236603"/>
            <w:bookmarkStart w:id="209" w:name="__Fieldmark__104_4269236603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4269236603"/>
            <w:bookmarkStart w:id="211" w:name="__Fieldmark__105_4269236603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4269236603"/>
            <w:bookmarkStart w:id="213" w:name="__Fieldmark__106_4269236603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4269236603"/>
            <w:bookmarkStart w:id="215" w:name="__Fieldmark__107_4269236603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4269236603"/>
            <w:bookmarkStart w:id="217" w:name="__Fieldmark__108_4269236603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efdtijdgre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4269236603"/>
            <w:bookmarkStart w:id="219" w:name="__Fieldmark__109_4269236603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4269236603"/>
            <w:bookmarkStart w:id="221" w:name="__Fieldmark__110_4269236603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4269236603"/>
            <w:bookmarkStart w:id="223" w:name="__Fieldmark__111_4269236603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4269236603"/>
            <w:bookmarkStart w:id="225" w:name="__Fieldmark__112_4269236603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4269236603"/>
            <w:bookmarkStart w:id="227" w:name="__Fieldmark__113_4269236603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4269236603"/>
            <w:bookmarkStart w:id="229" w:name="__Fieldmark__114_4269236603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eakf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4269236603"/>
            <w:bookmarkStart w:id="231" w:name="__Fieldmark__115_4269236603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sal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2" w:name="__Fieldmark__116_4269236603"/>
            <w:bookmarkStart w:id="233" w:name="__Fieldmark__116_4269236603"/>
            <w:bookmarkEnd w:id="2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note on the fridge door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4" w:name="__Fieldmark__117_4269236603"/>
            <w:bookmarkStart w:id="235" w:name="__Fieldmark__117_4269236603"/>
            <w:bookmarkEnd w:id="2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6" w:name="__Fieldmark__118_4269236603"/>
            <w:bookmarkStart w:id="237" w:name="__Fieldmark__118_4269236603"/>
            <w:bookmarkEnd w:id="2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4269236603"/>
            <w:bookmarkStart w:id="239" w:name="__Fieldmark__119_4269236603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sh and ch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4269236603"/>
            <w:bookmarkStart w:id="241" w:name="__Fieldmark__120_4269236603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als and Meal t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4269236603"/>
            <w:bookmarkStart w:id="243" w:name="__Fieldmark__121_4269236603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amie Oliver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4269236603"/>
            <w:bookmarkStart w:id="245" w:name="__Fieldmark__122_4269236603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6" w:name="__Fieldmark__123_4269236603"/>
            <w:bookmarkStart w:id="247" w:name="__Fieldmark__123_4269236603"/>
            <w:bookmarkEnd w:id="2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8" w:name="__Fieldmark__124_4269236603"/>
            <w:bookmarkStart w:id="249" w:name="__Fieldmark__124_4269236603"/>
            <w:bookmarkEnd w:id="2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0" w:name="__Fieldmark__125_4269236603"/>
            <w:bookmarkStart w:id="251" w:name="__Fieldmark__125_4269236603"/>
            <w:bookmarkEnd w:id="2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bout your favourite fo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2" w:name="__Fieldmark__126_4269236603"/>
            <w:bookmarkStart w:id="253" w:name="__Fieldmark__126_4269236603"/>
            <w:bookmarkEnd w:id="2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4" w:name="__Fieldmark__127_4269236603"/>
            <w:bookmarkStart w:id="255" w:name="__Fieldmark__127_4269236603"/>
            <w:bookmarkEnd w:id="2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ristmas your w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6" w:name="__Fieldmark__128_4269236603"/>
            <w:bookmarkStart w:id="257" w:name="__Fieldmark__128_4269236603"/>
            <w:bookmarkEnd w:id="2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a messag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Food and drink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woodlands-junior.kent.sch.uk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</cp:lastModifiedBy>
  <dcterms:modified xsi:type="dcterms:W3CDTF">2014-09-10T13:13:00Z</dcterms:modified>
  <cp:revision>12</cp:revision>
  <dc:subject/>
  <dc:title/>
</cp:coreProperties>
</file>